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Heading"/>
        <w:ind w:left="1416" w:firstLine="708"/>
        <w:jc w:val="left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Heading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FORMACJA</w:t>
      </w:r>
    </w:p>
    <w:p>
      <w:pPr>
        <w:pStyle w:val="Heading"/>
        <w:ind w:left="2832"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urmistrza Śremu</w:t>
      </w:r>
    </w:p>
    <w:p>
      <w:pPr>
        <w:pStyle w:val="Heading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 przebiegu wykonania budżetu gminy</w:t>
      </w:r>
    </w:p>
    <w:p>
      <w:pPr>
        <w:pStyle w:val="Heading"/>
        <w:rPr/>
      </w:pPr>
      <w:r>
        <w:rPr>
          <w:b/>
          <w:color w:val="000000"/>
          <w:sz w:val="28"/>
        </w:rPr>
        <w:t>Śrem za I półrocze 2013 roku</w:t>
      </w:r>
    </w:p>
    <w:p>
      <w:pPr>
        <w:pStyle w:val="Heading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numPr>
          <w:ilvl w:val="0"/>
          <w:numId w:val="7"/>
        </w:numPr>
        <w:ind w:left="1280" w:right="1" w:hanging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Wstęp do informacji </w:t>
        <w:tab/>
        <w:tab/>
        <w:tab/>
        <w:tab/>
        <w:tab/>
        <w:tab/>
        <w:tab/>
        <w:t>str.   2</w:t>
      </w:r>
    </w:p>
    <w:p>
      <w:pPr>
        <w:pStyle w:val="Heading"/>
        <w:numPr>
          <w:ilvl w:val="0"/>
          <w:numId w:val="7"/>
        </w:numPr>
        <w:ind w:left="1280" w:right="1" w:hanging="720"/>
        <w:jc w:val="left"/>
        <w:rPr>
          <w:color w:val="000000"/>
          <w:sz w:val="28"/>
        </w:rPr>
      </w:pPr>
      <w:r>
        <w:rPr>
          <w:color w:val="000000"/>
          <w:sz w:val="28"/>
        </w:rPr>
        <w:t>Realizacja dochodów budżetowych – opis</w:t>
        <w:tab/>
        <w:tab/>
        <w:tab/>
        <w:tab/>
        <w:t>str.   4</w:t>
      </w:r>
    </w:p>
    <w:p>
      <w:pPr>
        <w:pStyle w:val="Heading"/>
        <w:numPr>
          <w:ilvl w:val="0"/>
          <w:numId w:val="7"/>
        </w:numPr>
        <w:ind w:left="1280" w:right="1" w:hanging="720"/>
        <w:jc w:val="left"/>
        <w:rPr>
          <w:color w:val="000000"/>
          <w:sz w:val="28"/>
        </w:rPr>
      </w:pPr>
      <w:r>
        <w:rPr>
          <w:color w:val="000000"/>
          <w:sz w:val="28"/>
        </w:rPr>
        <w:t>Realizacja wydatków budżetowych – opis</w:t>
        <w:tab/>
        <w:tab/>
        <w:tab/>
        <w:tab/>
        <w:t>str.   8</w:t>
      </w:r>
    </w:p>
    <w:p>
      <w:pPr>
        <w:pStyle w:val="Heading"/>
        <w:numPr>
          <w:ilvl w:val="0"/>
          <w:numId w:val="7"/>
        </w:numPr>
        <w:ind w:left="1280" w:right="1" w:hanging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Przychody i rozchody   </w:t>
        <w:tab/>
        <w:tab/>
        <w:tab/>
        <w:tab/>
        <w:tab/>
        <w:tab/>
        <w:tab/>
        <w:t>str. 13</w:t>
      </w:r>
    </w:p>
    <w:p>
      <w:pPr>
        <w:pStyle w:val="Heading"/>
        <w:numPr>
          <w:ilvl w:val="0"/>
          <w:numId w:val="7"/>
        </w:numPr>
        <w:ind w:left="1280" w:right="1" w:hanging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Rozdysponowanie rezerwy budżetowej    </w:t>
        <w:tab/>
        <w:tab/>
        <w:tab/>
        <w:tab/>
        <w:t>str. 14</w:t>
      </w:r>
    </w:p>
    <w:p>
      <w:pPr>
        <w:pStyle w:val="Heading"/>
        <w:numPr>
          <w:ilvl w:val="0"/>
          <w:numId w:val="7"/>
        </w:numPr>
        <w:ind w:left="1280" w:right="1" w:hanging="720"/>
        <w:jc w:val="left"/>
        <w:rPr>
          <w:color w:val="000000"/>
          <w:sz w:val="28"/>
        </w:rPr>
      </w:pPr>
      <w:r>
        <w:rPr>
          <w:color w:val="000000"/>
          <w:sz w:val="28"/>
        </w:rPr>
        <w:t>Wykonanie dochodów budżetowych</w:t>
        <w:tab/>
        <w:tab/>
        <w:tab/>
        <w:tab/>
        <w:tab/>
        <w:t>str. 16</w:t>
      </w:r>
    </w:p>
    <w:p>
      <w:pPr>
        <w:pStyle w:val="Heading"/>
        <w:numPr>
          <w:ilvl w:val="0"/>
          <w:numId w:val="7"/>
        </w:numPr>
        <w:ind w:left="1280" w:right="1" w:hanging="720"/>
        <w:jc w:val="left"/>
        <w:rPr>
          <w:color w:val="000000"/>
          <w:sz w:val="28"/>
        </w:rPr>
      </w:pPr>
      <w:r>
        <w:rPr>
          <w:color w:val="000000"/>
          <w:sz w:val="28"/>
        </w:rPr>
        <w:t>Wykonanie wydatków budżetowych</w:t>
        <w:tab/>
        <w:tab/>
        <w:tab/>
        <w:tab/>
        <w:tab/>
        <w:t>str. 24</w:t>
      </w:r>
    </w:p>
    <w:p>
      <w:pPr>
        <w:pStyle w:val="Heading"/>
        <w:ind w:left="1131" w:firstLine="149"/>
        <w:jc w:val="left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ind w:firstLine="709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ind w:left="126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ind w:firstLine="709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ind w:left="126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tabs>
          <w:tab w:val="clear" w:pos="709"/>
          <w:tab w:val="left" w:pos="48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numPr>
          <w:ilvl w:val="0"/>
          <w:numId w:val="9"/>
        </w:numPr>
        <w:tabs>
          <w:tab w:val="clear" w:pos="6300"/>
          <w:tab w:val="left" w:pos="567" w:leader="none"/>
          <w:tab w:val="left" w:pos="9000" w:leader="none"/>
        </w:tabs>
        <w:ind w:left="1080" w:right="74" w:hanging="720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Wstęp do informacji.</w:t>
      </w:r>
    </w:p>
    <w:p>
      <w:pPr>
        <w:pStyle w:val="Heading"/>
        <w:ind w:left="4160" w:hanging="304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ind w:firstLine="560"/>
        <w:jc w:val="both"/>
        <w:rPr>
          <w:color w:val="000000"/>
          <w:sz w:val="28"/>
        </w:rPr>
      </w:pPr>
      <w:r>
        <w:rPr>
          <w:color w:val="000000"/>
          <w:sz w:val="28"/>
        </w:rPr>
        <w:t>Rada Miejska w Śremie 20 grudnia 2012 r. uchwałą Nr 279/XXIX/2012 przyjęła budżet Gminy Śrem na 2013 r., w którym podstawowe kwoty wynosiły: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color w:val="000000"/>
          <w:sz w:val="28"/>
        </w:rPr>
        <w:t>Dochody – 99 520 503,00 zł, z tego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dochody bieżące 97 131 003,00 zł, 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z tytułu dotacji i środków na finansowanie wydatków na realizację zadań finansowanych z udziałem środków, o których mowa w art. 5 ust. 1 pkt 2 </w:t>
        <w:br/>
        <w:t>i 3 ustawy o finansach publicznych 1 039 495,00 zł;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color w:val="000000"/>
          <w:sz w:val="28"/>
        </w:rPr>
        <w:t>dochody z tytułu wydawanych zezwoleń na sprzedaż napojów alkoholowych 667 000,00 zł,</w:t>
      </w:r>
    </w:p>
    <w:p>
      <w:pPr>
        <w:pStyle w:val="Heading"/>
        <w:ind w:left="360" w:hanging="0"/>
        <w:jc w:val="both"/>
        <w:rPr/>
      </w:pPr>
      <w:r>
        <w:rPr>
          <w:color w:val="000000"/>
          <w:sz w:val="28"/>
        </w:rPr>
        <w:t>dochody majątkowe 2 389 500,00 zł, 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z tytułu dotacji i środków na finansowanie wydatków na realizację zadań finansowanych z udziałem środków, o których mowa w art. 5 ust. 1 pkt 2 </w:t>
        <w:br/>
        <w:t>i 3 ustawy o finansach publicznych 0,00 zł.</w:t>
      </w:r>
    </w:p>
    <w:p>
      <w:pPr>
        <w:pStyle w:val="Heading"/>
        <w:ind w:left="840" w:hanging="2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color w:val="000000"/>
          <w:sz w:val="28"/>
        </w:rPr>
        <w:t>Wydatki – 103 263 592,00  zł, z tego:</w:t>
      </w:r>
    </w:p>
    <w:p>
      <w:pPr>
        <w:pStyle w:val="Heading"/>
        <w:ind w:firstLine="360"/>
        <w:jc w:val="left"/>
        <w:rPr>
          <w:color w:val="000000"/>
          <w:sz w:val="28"/>
        </w:rPr>
      </w:pPr>
      <w:r>
        <w:rPr>
          <w:color w:val="000000"/>
          <w:sz w:val="28"/>
        </w:rPr>
        <w:t>wydatki bieżące 95 680 051,00 zł, w tym: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color w:val="000000"/>
        </w:rPr>
      </w:pPr>
      <w:r>
        <w:rPr>
          <w:color w:val="000000"/>
        </w:rPr>
        <w:t xml:space="preserve">wydatki na programy finansowane z udziałem środków, o których mowa </w:t>
        <w:br/>
        <w:t>w art. 5 ust. 1 pkt 2 i 3 ustawy o finansach publicznych 1 178 357,00 zł,</w:t>
      </w:r>
    </w:p>
    <w:p>
      <w:pPr>
        <w:pStyle w:val="Heading"/>
        <w:numPr>
          <w:ilvl w:val="0"/>
          <w:numId w:val="4"/>
        </w:numPr>
        <w:ind w:left="709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>wydatki na realizację „Gminnego Programu Profilaktyki i Rozwiązywania Problemów Alkoholowych” 652 000,00 zł,</w:t>
      </w:r>
    </w:p>
    <w:p>
      <w:pPr>
        <w:pStyle w:val="Heading"/>
        <w:numPr>
          <w:ilvl w:val="0"/>
          <w:numId w:val="4"/>
        </w:numPr>
        <w:ind w:left="709" w:hanging="283"/>
        <w:jc w:val="both"/>
        <w:rPr/>
      </w:pPr>
      <w:r>
        <w:rPr>
          <w:color w:val="000000"/>
          <w:sz w:val="28"/>
        </w:rPr>
        <w:t>wydatki na realizację „Gminnego Programu Przeciwdziałania Narkomanii”  15 000,00 zł,</w:t>
      </w:r>
    </w:p>
    <w:p>
      <w:pPr>
        <w:pStyle w:val="Heading"/>
        <w:ind w:firstLine="360"/>
        <w:jc w:val="left"/>
        <w:rPr/>
      </w:pPr>
      <w:r>
        <w:rPr>
          <w:color w:val="000000"/>
          <w:sz w:val="28"/>
        </w:rPr>
        <w:t>wydatki majątkowe 7 583 541,00 zł, w tym: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color w:val="000000"/>
          <w:sz w:val="28"/>
        </w:rPr>
        <w:t>na programy finansowane z udziałem środków, o których mowa w art. 5 ust.1 pkt 2 i 3 ustawy o finansach publicznych 0,00 zł.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color w:val="000000"/>
          <w:sz w:val="28"/>
        </w:rPr>
        <w:t>Rezerwa budżetowa ogólna 700 000,00 zł.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color w:val="000000"/>
          <w:sz w:val="28"/>
        </w:rPr>
        <w:t>Rezerwa celowa w zakresie oświaty 200 000,00 zł.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color w:val="000000"/>
          <w:sz w:val="28"/>
        </w:rPr>
        <w:t>Rezerwa celowa w zakresie zarządzania kryzysowego 275 000,00 zł.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color w:val="000000"/>
          <w:sz w:val="28"/>
        </w:rPr>
        <w:t>Przychody – 6 630 661,00 zł.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color w:val="000000"/>
          <w:sz w:val="28"/>
        </w:rPr>
        <w:t>Rozchody – 2 887 572,00 zł.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color w:val="000000"/>
          <w:sz w:val="28"/>
        </w:rPr>
        <w:t>Deficyt budżetowy – 3 743 089,00 zł.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ind w:firstLine="560"/>
        <w:jc w:val="both"/>
        <w:rPr/>
      </w:pPr>
      <w:r>
        <w:rPr>
          <w:color w:val="000000"/>
          <w:sz w:val="28"/>
        </w:rPr>
        <w:t>W I półroczu 2013 roku Rada Miejska w Śremie dokonała 4 zmian budżetu podejmując następujące uchwały w sprawie zmiany budżetu Gminy Śrem na 2013 r.:</w:t>
      </w:r>
    </w:p>
    <w:p>
      <w:pPr>
        <w:pStyle w:val="Heading"/>
        <w:ind w:firstLine="5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color w:val="000000"/>
          <w:sz w:val="28"/>
        </w:rPr>
        <w:t>Uchwałę Nr 314/XXXIII/2013 z dnia 26 marca 2013 r.,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color w:val="000000"/>
          <w:sz w:val="28"/>
        </w:rPr>
        <w:t>Uchwałę Nr 320/XXXIV/2013 z dnia 25 kwietnia 2013 r.,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color w:val="000000"/>
          <w:sz w:val="28"/>
        </w:rPr>
        <w:t xml:space="preserve">Uchwałę Nr 337/XXXV/2013 z dnia 6 czerwca 2013 r., 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color w:val="000000"/>
          <w:sz w:val="28"/>
        </w:rPr>
        <w:t>Uchwałę Nr 355/XXXVI/2013 z dnia 26 czerwca 2013 r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8"/>
        </w:rPr>
        <w:t>Burmistrz Śremu w I półroczu 2013 roku dokonał 5 zmian uchwały w sprawie uchwalenia budżetu gminy Śrem na 2013 rok następującymi zarządzeniami :</w:t>
      </w:r>
    </w:p>
    <w:p>
      <w:pPr>
        <w:pStyle w:val="Heading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ind w:firstLine="708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1. Nr 20/2013 z dnia 28 lutego 2013 r., </w:t>
      </w:r>
    </w:p>
    <w:p>
      <w:pPr>
        <w:pStyle w:val="Heading"/>
        <w:ind w:firstLine="708"/>
        <w:jc w:val="both"/>
        <w:rPr/>
      </w:pPr>
      <w:r>
        <w:rPr>
          <w:bCs/>
          <w:color w:val="000000"/>
          <w:sz w:val="28"/>
        </w:rPr>
        <w:t>2. Nr 47/2013 z dnia 29 kwietnia 2013 r.,</w:t>
      </w:r>
    </w:p>
    <w:p>
      <w:pPr>
        <w:pStyle w:val="Heading"/>
        <w:ind w:firstLine="708"/>
        <w:jc w:val="both"/>
        <w:rPr/>
      </w:pPr>
      <w:r>
        <w:rPr>
          <w:bCs/>
          <w:color w:val="000000"/>
          <w:sz w:val="28"/>
        </w:rPr>
        <w:t>3. Nr 52/2013 z dnia 20 maja 2013 r.,</w:t>
      </w:r>
    </w:p>
    <w:p>
      <w:pPr>
        <w:pStyle w:val="Heading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Nr 57/2013 z dnia 10 czerwca 2013 r.,</w:t>
      </w:r>
    </w:p>
    <w:p>
      <w:pPr>
        <w:pStyle w:val="Heading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5. Nr 65/2013 z dnia 28 czerwca 2013 r.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8"/>
        </w:rPr>
        <w:t>Po wszystkich korektach budżetu dokonanych przez Radę Miejską i Burmistrza Śremu w I półroczu 2013 roku, plan podstawowych danych budżetu w stosunku do uchwalonego budżetu zmienił się następująco:</w:t>
      </w:r>
    </w:p>
    <w:p>
      <w:pPr>
        <w:pStyle w:val="Heading"/>
        <w:numPr>
          <w:ilvl w:val="1"/>
          <w:numId w:val="6"/>
        </w:numPr>
        <w:jc w:val="both"/>
        <w:rPr/>
      </w:pPr>
      <w:r>
        <w:rPr>
          <w:color w:val="000000"/>
          <w:sz w:val="28"/>
        </w:rPr>
        <w:t>dochody zwiększyły się o 2 831 683,12 zł (wzrost o 2,85 %), plan dochodów na koniec I półrocza wynosił 102 352 186,12 zł,</w:t>
      </w:r>
    </w:p>
    <w:p>
      <w:pPr>
        <w:pStyle w:val="Heading"/>
        <w:numPr>
          <w:ilvl w:val="1"/>
          <w:numId w:val="6"/>
        </w:numPr>
        <w:jc w:val="both"/>
        <w:rPr/>
      </w:pPr>
      <w:r>
        <w:rPr>
          <w:color w:val="000000"/>
          <w:sz w:val="28"/>
        </w:rPr>
        <w:t>wydatki ogółem zwiększyły się o 3 377 147,12 zł (wzrost o 3,27 %), plan wydatków na koniec I półrocza wynosił 106 640 739,12 zł,</w:t>
      </w:r>
    </w:p>
    <w:p>
      <w:pPr>
        <w:pStyle w:val="Heading"/>
        <w:numPr>
          <w:ilvl w:val="1"/>
          <w:numId w:val="6"/>
        </w:numPr>
        <w:jc w:val="both"/>
        <w:rPr/>
      </w:pPr>
      <w:r>
        <w:rPr>
          <w:color w:val="000000"/>
          <w:sz w:val="28"/>
        </w:rPr>
        <w:t xml:space="preserve">wydatki majątkowe zwiększyły się o 1 056 187,00 zł (wzrost </w:t>
        <w:br/>
        <w:t>o 13,93 %), plan wydatków majątkowych na koniec I półrocza wynosił            8 639 728,00 zł,</w:t>
      </w:r>
    </w:p>
    <w:p>
      <w:pPr>
        <w:pStyle w:val="Heading"/>
        <w:numPr>
          <w:ilvl w:val="1"/>
          <w:numId w:val="6"/>
        </w:numPr>
        <w:jc w:val="both"/>
        <w:rPr/>
      </w:pPr>
      <w:r>
        <w:rPr>
          <w:color w:val="000000"/>
          <w:sz w:val="28"/>
        </w:rPr>
        <w:t>deficyt budżetu zwiększył się o 545 464,00 zł (wzrost o 14,57 %), planowany deficyt na koniec I półrocza wynosił 4 288 553,00 zł,</w:t>
      </w:r>
    </w:p>
    <w:p>
      <w:pPr>
        <w:pStyle w:val="Heading"/>
        <w:numPr>
          <w:ilvl w:val="1"/>
          <w:numId w:val="6"/>
        </w:numPr>
        <w:jc w:val="both"/>
        <w:rPr/>
      </w:pPr>
      <w:r>
        <w:rPr>
          <w:color w:val="000000"/>
          <w:sz w:val="28"/>
        </w:rPr>
        <w:t>przychody zwiększyły się o 808 301,00 zł (wzrost o 12,19 %), plan przychodów na koniec I półrocza wynosił 7 438 962,00 zł,</w:t>
      </w:r>
    </w:p>
    <w:p>
      <w:pPr>
        <w:pStyle w:val="Heading"/>
        <w:numPr>
          <w:ilvl w:val="1"/>
          <w:numId w:val="6"/>
        </w:numPr>
        <w:jc w:val="both"/>
        <w:rPr/>
      </w:pPr>
      <w:r>
        <w:rPr>
          <w:color w:val="000000"/>
          <w:sz w:val="28"/>
        </w:rPr>
        <w:t>rozchody zwiększyły się o 262 837,00 zł (wzrost o 9,10%), plan rozchodów na koniec I półrocza wynosił 3 150 409,00 zł.</w:t>
      </w:r>
    </w:p>
    <w:p>
      <w:pPr>
        <w:pStyle w:val="Heading"/>
        <w:ind w:firstLine="709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42" w:leader="none"/>
        </w:tabs>
        <w:ind w:left="1080" w:hanging="796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ealizacja dochodów budżetowych – opis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175" w:type="dxa"/>
        <w:jc w:val="left"/>
        <w:tblInd w:w="-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3862"/>
        <w:gridCol w:w="2560"/>
        <w:gridCol w:w="1870"/>
        <w:gridCol w:w="1120"/>
      </w:tblGrid>
      <w:tr>
        <w:trPr>
          <w:trHeight w:val="32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Dział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reść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lan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Wykonani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%</w:t>
            </w:r>
          </w:p>
        </w:tc>
      </w:tr>
      <w:tr>
        <w:trPr>
          <w:trHeight w:val="32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olnictwo i łowiectw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17 644,9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525.932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60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2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eśnictw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 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,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46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ransport i łączność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0 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.668,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66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Gospodarka mieszkaniow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 660 71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93.433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94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1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Działalność usługow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1 0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.9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30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dministracja publiczn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</w:rPr>
              <w:t>355 796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.458,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39</w:t>
            </w:r>
          </w:p>
        </w:tc>
      </w:tr>
      <w:tr>
        <w:trPr>
          <w:trHeight w:val="86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1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Urzędy naczelnych organów władzy państwowej, kontroli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i ochrony prawa oraz sądownictw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 84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4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4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Bezpieczeństwo publiczne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i ochrona przeciwpożarow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2 30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796,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21</w:t>
            </w:r>
          </w:p>
        </w:tc>
      </w:tr>
      <w:tr>
        <w:trPr>
          <w:trHeight w:val="24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6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Dochody od osób prawnych, od osób fizycznych i od innych jednostek nieposiadających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osobowości prawnej oraz wydatki związane z ich poborem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 616 741,00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981.919,4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57</w:t>
            </w:r>
          </w:p>
        </w:tc>
      </w:tr>
      <w:tr>
        <w:trPr>
          <w:trHeight w:val="244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óżne rozliczenia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 791 907,0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120.140,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62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1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Oświata i wychowani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</w:rPr>
              <w:t>1 505 131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8.306,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38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52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Pomoc społeczn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2 489 543,16 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112.202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94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5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Pozostałe zadania w zakresie polityki społecznej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2 877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54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Edukacyjna opieka wychowawcz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4 800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.8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Gospodarka komunalna i ochrona środowisk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 152 533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3.120,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53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21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Kultura i ochrona dziedzictwa narodowego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76 363,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3.103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46</w:t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6 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Kultura fizyczna i spor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,0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,8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4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1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0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2.352.186,12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2.337.339,04</w:t>
              <w:tab/>
              <w:t xml:space="preserve">     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51,13   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</w:rPr>
        <w:tab/>
        <w:t xml:space="preserve">Zbiorcze zestawienie wykonania dochodów w I półroczu br. przedstawia  tabela, natomiast szczegółowe wykonanie przedstawiono w pkt VI informacj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/>
      </w:pPr>
      <w:r>
        <w:rPr>
          <w:b/>
          <w:color w:val="000000"/>
          <w:sz w:val="28"/>
        </w:rPr>
        <w:tab/>
      </w:r>
      <w:r>
        <w:rPr>
          <w:bCs/>
          <w:color w:val="000000"/>
          <w:sz w:val="28"/>
        </w:rPr>
        <w:t>Wykonanie dochodów w poszczególnych działach klasyfikacji budżetowej przedstawia się za I półrocze br. następująco :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</w:rPr>
        <w:tab/>
        <w:t>Dział 010 – Rolnictwo i łowiectwo – 101,60%. Wysokie wykonanie dochodów to wynik przede wszystkim otrzymania w 99,99% dotacji na sfinansowanie rolnikom zwrotu akcyzy za paliwo. Wpłynęły również środki z tytułu rozliczenia wpłat z 2012 r. za energię elektryczną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b/>
          <w:b/>
          <w:color w:val="000000"/>
          <w:sz w:val="28"/>
        </w:rPr>
      </w:pPr>
      <w:r>
        <w:rPr>
          <w:bCs/>
          <w:color w:val="000000"/>
          <w:sz w:val="28"/>
        </w:rPr>
        <w:tab/>
        <w:t>Dział 020 – Leśnictwo – 11,46 %. Niskie wykonanie dochodów wynika z faktu, że środki z tytułu czynszu dzierżawnego za obwody łowieckie wpłyną w większości w II półroczu.</w:t>
      </w:r>
    </w:p>
    <w:p>
      <w:pPr>
        <w:pStyle w:val="Heading"/>
        <w:tabs>
          <w:tab w:val="clear" w:pos="709"/>
          <w:tab w:val="left" w:pos="3375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Dział 600 – Transport i łączność – 52,66 %. Dochody uzyskane w tym dziale to przede wszystkim wpływy z opłat parkingowych – realizacja zgodnie z planem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 xml:space="preserve">Dział 700 – Gospodarka mieszkaniowa – 47,94 %. W dziale tym główne dochody to wpływy z tytułu najmu i dzierżawy mienia gminnego (wykonanie 52,06 %) oraz ze sprzedaży nieruchomości (wykonanie 13,68 %) i składników majątkowych (wykonanie 68,12 %). Z uwagi na  - tak jak w latach ubiegłych -niekorzystną sytuację na rynku nieruchomości i niską ich sprzedaż, procesy w tym zakresie podlegają ciągłej obserwacji i w razie potrzeby, zostaną przedstawione Radzie Miejskiej w Śremie propozycje zmian budżetu. Dochody z tytułu opłaty za czasowe zajęcie gruntu nie będącego drogą, w związku z budową urządzeń infrastruktury technicznej i wpływy z tytułu kar umownych za niewywiązanie się z warunków przetargowych dotyczących nabycia nieruchomości – zrealizowane zostaną w przeważającej części w II półroczu. 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Dział 710 – Działalność usługowa – 47,30 %. Wykonanie dochodów w tym dziale to wynik realizowanych zgodnie z planem wpływów z tytułu opłat za miejsca pod groby ziemne i grobowce na cmentarzu komunalnym, a także dotacji otrzymanej na utrzymanie grobów i cmentarzy wojennych znajdujących się na terenie gminy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ab/>
        <w:t xml:space="preserve">Dział 750 – Administracja publiczna – 70,39 %. Wykonanie dochodów to wynik przede wszystkim otrzymywania zgodnie z obowiązującymi terminami dotacji na realizację zadań z zakresu administracji rządowej (funkcjonowanie USC i ewidencji ludności). W wysokości wyższej niż planowano uzyskano różne dochody z tytułu m.in. </w:t>
      </w:r>
      <w:r>
        <w:rPr>
          <w:color w:val="000000"/>
          <w:sz w:val="28"/>
        </w:rPr>
        <w:t>odszkodowań za szkody w mieniu gminy, kosztów zastępstwa procesowego, zwrotów zaliczek od komorników sądowych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Dział 751 – Urzędy naczelnych organów władzy państwowej, kontroli i ochrony prawa oraz sądownictwa –50,00%. Wykonane dochody to środki otrzymane z Krajowego Biura Wyborczego na prowadzenie stałego rejestru wyborców - realizacja zgodnie z planem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Dział 754 – Bezpieczeństwo publiczne i ochrona przeciwpożarowa – 25,21 %. Niskie wykonanie dochodów to efekt niższych niż planowano wpływów (22,45 % planu) z tytułu nakładanych przez funkcjonariuszy Straży Miejskiej grzywien w drodze postępowania mandatowego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 xml:space="preserve">Dział 756 – Dochody od osób prawnych, od osób fizycznych i od innych jednostek nie posiadających osobowości prawnej oraz wydatki związane z ich poborem – 45,57 %. W dziale tym bez zagrożeń przebiega realizacja dochodów z tytułu podatków i opłat lokalnych. Wykonanie tych dochodów w poszczególnych rozdziałach wynosi : 45,80 % (karta podatkowa); 51,76 % (podatki od osób prawnych); 56,30 % (podatki od osób fizycznych); 27,38 % (inne opłaty stanowiące dochody j.s.t. na podstawie ustaw) – niskie wykonanie wynika z faktu, że planem objęto opłatę za gospodarowanie odpadami w wysokości 2.100.000 zł oraz opłatę adiacencką w wysokości 120.000 zł. Wpływy z tych tytułów wykonane zostaną w II półroczu. </w:t>
      </w:r>
    </w:p>
    <w:p>
      <w:pPr>
        <w:pStyle w:val="Heading"/>
        <w:jc w:val="both"/>
        <w:rPr/>
      </w:pPr>
      <w:r>
        <w:rPr>
          <w:bCs/>
          <w:color w:val="000000"/>
          <w:sz w:val="28"/>
        </w:rPr>
        <w:t xml:space="preserve">Wyniki wykonania dochodów z tytułu podatków i opłat lokalnych  świadczą o tym, że plan został realnie oszacowany. </w:t>
      </w:r>
    </w:p>
    <w:p>
      <w:pPr>
        <w:pStyle w:val="Heading"/>
        <w:jc w:val="both"/>
        <w:rPr/>
      </w:pPr>
      <w:r>
        <w:rPr>
          <w:bCs/>
          <w:color w:val="000000"/>
          <w:sz w:val="28"/>
        </w:rPr>
        <w:tab/>
        <w:t xml:space="preserve">Zastrzeżenia budzi natomiast, wykonanie dochodów z tytułu udziału gminy w podatku dochodowym od osób fizycznych i prawnych, które wyniosło łącznie  tylko 41,58 % planu. </w:t>
      </w:r>
    </w:p>
    <w:p>
      <w:pPr>
        <w:pStyle w:val="Heading"/>
        <w:jc w:val="both"/>
        <w:rPr/>
      </w:pPr>
      <w:r>
        <w:rPr>
          <w:bCs/>
          <w:color w:val="000000"/>
          <w:sz w:val="28"/>
        </w:rPr>
        <w:t>Najprawdopodobniej na przełomie września i października zostaną przedstawione Radzie Miejskiej w Śremie szacunki co do ewentualnego niewykonania dochodów z tego tytułu wraz z propozycjami zmian w budżecie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Dział 758 – Różne rozliczenia – 58,62 %. Wykonanie dochodów w takiej wielkości wynika przede wszystkim z terminów przekazywania gminie subwencji z budżetu państwa, określonych w ustawie o dochodach jednostek samorządu terytorialnego – realizacja zgodnie z planem. Wpłynęło też dofinansowanie z Programu Operacyjnego Kapitał Ludzki na realizację programu "Edukacja twoją szansą". Środki na realizację programu "Aktywność się opłaca", wpłyną w II półroczu. Ponadto, na rachunek budżetu gminy wpłynęły środki w wysokości 34.303,75 zł, z tytułu niezrealizowanych do 30 czerwca br. wydatków niewygasających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Dział 801 – Oświata i wychowanie – 50,38 %. Główne dochody z tego działu to wpływy z tytułu odpłatności rodziców za pobyt dzieci w przedszkolu. Wpływy te zostały wykonane w 45,23 %. Planowo uzyskano też wpływy z tytułu najmu pomieszczeń placówek oświatowych( 56,94 % w szkołach podstawowych i 64,42% w gimnazjach). Wpłynęło również  do budżetu gminy dofinansowanie w ramach Programu "Edukacja twoją szansą" (udział budżetu państwa)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Dział 852 – Pomoc społeczna – 56,94 %. Główne źródła dochodów w tym dziale to dotacje otrzymywane z budżetu państwa na realizację zadań zleconych i własnych gminy w zakresie pomocy społecznej. Środki były przez Wojewodę przekazywane pod faktyczne potrzeby w ramach realizowanych przez jednostki zadań – realizacja zgodnie z planem.</w:t>
      </w:r>
    </w:p>
    <w:p>
      <w:pPr>
        <w:pStyle w:val="Heading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Dział 853 - Pozostałe zadania w zakresie polityki społecznej - 0%.  Planowane środki na realizację programu "Aktywność się opłaca", wpłyną w II półroczu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</w:rPr>
        <w:tab/>
        <w:t>Dział 854 – Edukacyjna opieka wychowawcza – 100 %. Dochody wykonane w tym dziale to  dotacja na pomoc materialną dla uczniów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Dział 900 – Gospodarka komunalna i ochrona środowiska – 57,53 %. Dochody wykonane w tym dziale to przede wszystkim udziały gmin będących członkami porozumienia w kosztach utrzymania i prowadzenia schroniska dla zwierząt w Gaju. Uzyskano również dochody z tytułu opłat za korzystanie ze środowiska i opłaty produktowej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 xml:space="preserve">Dział 921 – Kultura i ochrona dziedzictwa narodowego – 66,46 %. 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W dziale tym uzyskano dochody z tytułu dofinasowania w ramach PROW wyposażenia świetlic wiejskich i rozbudowy świetlicy w Mechlinie. Środki na budowę świetlicy w Szymanowie wpłyną w II półroczu. 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Zgodnie z planem otrzymano też dotację z powiatu na prowadzenie przez Bibliotekę zadań biblioteki powiatowej. Wpływy z wynajmu pomieszczeń świetlic wiejskich również zrealizowano zgodnie z planem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Dział 926 – Kultura fizyczna i sport – 0 %. Nieplanowane dochody w tym dziale to zwrot wraz z odsetkami niewykorzystanej przez Szkolny Związek Sportowy dotacji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276" w:leader="none"/>
        </w:tabs>
        <w:ind w:left="1276" w:hanging="371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ealizacja wydatków budżetowych – opis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4142"/>
        <w:gridCol w:w="1820"/>
        <w:gridCol w:w="1820"/>
        <w:gridCol w:w="1004"/>
      </w:tblGrid>
      <w:tr>
        <w:trPr>
          <w:trHeight w:val="32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Dział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reść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lan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Wykonanie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%</w:t>
            </w:r>
          </w:p>
        </w:tc>
      </w:tr>
      <w:tr>
        <w:trPr>
          <w:trHeight w:val="32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0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olnictwo i łowiectw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88 244,9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8.996,2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75</w:t>
            </w:r>
          </w:p>
        </w:tc>
      </w:tr>
      <w:tr>
        <w:trPr>
          <w:trHeight w:val="231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0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ransport i łącznoś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 041 20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307.303,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97</w:t>
            </w:r>
          </w:p>
        </w:tc>
      </w:tr>
      <w:tr>
        <w:trPr>
          <w:trHeight w:val="7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00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Gospodarka mieszkaniow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 186 0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.200.393,0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42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10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Działalność usługow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8 45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.524,0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07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0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dministracja publiczn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 207 40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250.833,5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79</w:t>
            </w:r>
          </w:p>
        </w:tc>
      </w:tr>
      <w:tr>
        <w:trPr>
          <w:trHeight w:val="453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1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Urzędy naczelnych organów władzy państwowej, kontroli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i ochrony prawa oraz sądownictw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 8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807,7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42</w:t>
            </w:r>
          </w:p>
        </w:tc>
      </w:tr>
      <w:tr>
        <w:trPr>
          <w:trHeight w:val="97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4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Bezpieczeństwo publiczne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i ochrona przeciwpożarow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 346 5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8.193,2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56</w:t>
            </w:r>
          </w:p>
        </w:tc>
      </w:tr>
      <w:tr>
        <w:trPr>
          <w:trHeight w:val="47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7</w:t>
            </w:r>
          </w:p>
        </w:tc>
        <w:tc>
          <w:tcPr>
            <w:tcW w:w="41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Obsługa długu publiczneg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 419 938,00 </w:t>
            </w:r>
          </w:p>
        </w:tc>
        <w:tc>
          <w:tcPr>
            <w:tcW w:w="1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77.446,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78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óżne rozliczeni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89 433,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,0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1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Oświata i wychowani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5 391 7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68.376,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02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3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Szkolnictwo wyższ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0 000,00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.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51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Ochrona zdrow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23 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5.815,4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73</w:t>
            </w:r>
          </w:p>
        </w:tc>
      </w:tr>
      <w:tr>
        <w:trPr>
          <w:trHeight w:val="39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52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Pomoc społeczn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 755 698,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503.197,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52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53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Pozostałe zadania w zakresie polityki społecznej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 214 71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3.558,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28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54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Edukacyjna opieka wychowawcz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92 06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.027,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27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0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Gospodarka komunalna i ochrona środowisk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 832 25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917.722,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48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21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Kultura i ochrona dziedzictwa narodoweg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 761 67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33.230,8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10</w:t>
            </w:r>
          </w:p>
        </w:tc>
      </w:tr>
      <w:tr>
        <w:trPr>
          <w:trHeight w:val="84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25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Ogrody botaniczne i zoologiczne oraz naturalne obszary i obiekty chronionej przyrod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 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26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Kultura fizyczna i spor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 850 49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3.393,5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33</w:t>
            </w:r>
          </w:p>
        </w:tc>
      </w:tr>
      <w:tr>
        <w:trPr>
          <w:trHeight w:val="259" w:hRule="atLeast"/>
        </w:trPr>
        <w:tc>
          <w:tcPr>
            <w:tcW w:w="4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azem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6 640 73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1.864.166,6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8,6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ind w:firstLine="1120"/>
        <w:jc w:val="left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Zbiorcze zestawienie wykonania wydatków w I półroczu br. przedstawia  tabela, natomiast szczegółowe wykonanie przedstawiono w pkt VII informacji.</w:t>
      </w:r>
    </w:p>
    <w:p>
      <w:pPr>
        <w:pStyle w:val="Heading"/>
        <w:jc w:val="both"/>
        <w:rPr/>
      </w:pPr>
      <w:r>
        <w:rPr>
          <w:color w:val="000000"/>
          <w:sz w:val="28"/>
        </w:rPr>
        <w:tab/>
      </w:r>
      <w:r>
        <w:rPr>
          <w:bCs/>
          <w:color w:val="000000"/>
          <w:sz w:val="28"/>
        </w:rPr>
        <w:t>Wykonanie wydatków w poszczególnych działach klasyfikacji budżetowej przedstawia się za I półrocze br. następująco</w:t>
      </w:r>
      <w:r>
        <w:rPr>
          <w:color w:val="000000"/>
          <w:sz w:val="28"/>
        </w:rPr>
        <w:t>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Heading"/>
        <w:ind w:firstLine="560"/>
        <w:jc w:val="both"/>
        <w:rPr>
          <w:color w:val="000000"/>
          <w:sz w:val="28"/>
        </w:rPr>
      </w:pPr>
      <w:r>
        <w:rPr>
          <w:color w:val="000000"/>
          <w:sz w:val="28"/>
        </w:rPr>
        <w:t>Dział 010 – Rolnictwo i łowiectwo – 93,75</w:t>
      </w:r>
      <w:r>
        <w:rPr>
          <w:bCs/>
          <w:color w:val="000000"/>
          <w:sz w:val="28"/>
        </w:rPr>
        <w:t xml:space="preserve"> %</w:t>
      </w:r>
      <w:r>
        <w:rPr>
          <w:color w:val="000000"/>
          <w:sz w:val="28"/>
        </w:rPr>
        <w:t>. Wysokie wykonanie wydatków w tym dziale wynika przede wszystkim z przekazania w 100 % dotacji dla spółek wodnych oraz z wypłacenia zwrotu akcyzy za paliwo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Pozostałe wydatki w tym dziale przeznaczone na organizację imprez środowiskowych, wpłat do izb rolniczych - realizowane są zgodnie z planem. W dziale tym nie zaplanowano do realizacji żadnych wydatków majątkowych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ind w:firstLine="560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>Dział 600 – Transport i łączność – 46,97 %. W dziale tym wykonanie wydatków majątkowych przeznaczonych na inwestycje w zakresie dróg publicznych gminnych wyniosło 45,23 % w §6050 i będą te wydatki w całości zrealizowane w II półroczu. Inne wydatki majątkowe przeznaczone na pomoc finansową dla powiatu (przebudowa drogi Mechlin-Dąbrowa) i zakupy inwestycyjne, będą również zrealizowane w całości w II półroczu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Wydatki bieżące w tym dziale przeznaczone na utrzymanie i remonty dróg, a także dofinansowanie komunikacji miejskiej - realizowane są zgodnie z planem. Jedyny obszar wymagający szybkiego ewentualnego reagowania w II półroczu to „Akcja Zima”, która w przypadku konieczności szybkiego jej uruchomienia może spowodować, że trzeba będzie zabezpieczyć dodatkowe środki w budżecie na ten cel. Burmistrz przedstawi wówczas propozycje zmian w budżecie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Dział 700 – Gospodarka mieszkaniowa – 42,42 </w:t>
      </w:r>
      <w:r>
        <w:rPr>
          <w:bCs/>
          <w:color w:val="000000"/>
          <w:sz w:val="28"/>
        </w:rPr>
        <w:t>%</w:t>
      </w:r>
      <w:r>
        <w:rPr>
          <w:color w:val="000000"/>
          <w:sz w:val="28"/>
        </w:rPr>
        <w:t xml:space="preserve">. Wykonanie wydatków w takiej wysokości to wynik przede wszystkim nie wykonania  wydatków inwestycyjnych,  przeznaczonych  na budowę budynków i adaptację pomieszczeń na lokale socjalne. Wydatki te będą zrealizowane w II półroczu. Wydatki bieżące przeznaczane m.in. na usługi związane z przygotowaniem nieruchomości gminnych do zbycia, a także na pokrycie kosztów zarządu zasobem nieruchomości gminnych – realizowane są zgodnie z planem.  Remonty mieszkaniowych zasobów komunalnych i zasobu socjalnego, wykonane w I półroczu w 16,10 %, zostaną w całości zrealizowane w II półroczu. </w:t>
      </w:r>
    </w:p>
    <w:p>
      <w:pPr>
        <w:pStyle w:val="Normal"/>
        <w:tabs>
          <w:tab w:val="clear" w:pos="709"/>
          <w:tab w:val="right" w:pos="9043" w:leader="none"/>
        </w:tabs>
        <w:ind w:right="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right" w:pos="0" w:leader="none"/>
        </w:tabs>
        <w:ind w:right="1" w:hanging="0"/>
        <w:jc w:val="both"/>
        <w:rPr/>
      </w:pPr>
      <w:r>
        <w:rPr>
          <w:color w:val="000000"/>
        </w:rPr>
        <w:tab/>
        <w:t>Dział 710 – Działalność usługowa – 26,07 %. Niskie wykonanie wydatków wynika przede wszystkim z faktu, że płatności za usługi związane z gospodarką przestrzenną (m.in. opracowania planów zagospodarowania przestrzennego, sporządzanie decyzji o warunkach zabudowy i zagospodarowana terenu) wystąpią w przeważającej wielkości w II półroczu. Wydatki bieżące związane z funkcjonowaniem i remontami cmentarza komunalnego realizowane są zgodnie z planem. Środki na wypłatę odszkodowania za obniżenie wartości nieruchomości z tytułu zmiany miejscowego planu zagospodarowania przestrzennego zostaną wydatkowane w II półroczu.</w:t>
        <w:tab/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Dział 750 – Administracja publiczna – 51,79 </w:t>
      </w:r>
      <w:r>
        <w:rPr>
          <w:bCs/>
          <w:color w:val="000000"/>
          <w:sz w:val="28"/>
        </w:rPr>
        <w:t>%</w:t>
      </w:r>
      <w:r>
        <w:rPr>
          <w:color w:val="000000"/>
          <w:sz w:val="28"/>
        </w:rPr>
        <w:t>. W dziale tym zdecydowaną większość stanowią wydatki bieżące  związane z funkcjonowaniem Urzędu Miejskiego, Urzędu Stanu Cywilnego (zadanie zlecone),  Rady Miejskiej, promocji gminy, wypłaty diet dla sołtysów, składek z tytułu uczestniczenia gminy w związkach i stowarzyszeniach, ubezpieczenia mienia gminy. Są one realizowane zgodnie z przyjętym planem. Wydatki majątkowe na Śrem@na, zostały zrealizowane w 94,96 %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ab/>
        <w:t xml:space="preserve">Dział 751 - </w:t>
      </w:r>
      <w:r>
        <w:rPr>
          <w:bCs/>
          <w:color w:val="000000"/>
          <w:sz w:val="28"/>
        </w:rPr>
        <w:t xml:space="preserve">Urzędy naczelnych organów władzy państwowej, kontroli i ochrony prawa oraz sądownictwa – 26,42 %. Środki na prowadzenie i aktualizację rejestru wyborców zostaną w całości wykorzystane w II półroczu. 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ab/>
        <w:t xml:space="preserve">Dział 754 – Bezpieczeństwo publiczne i ochrona przeciwpożarowa – 55,56 </w:t>
      </w:r>
      <w:r>
        <w:rPr>
          <w:bCs/>
          <w:color w:val="000000"/>
          <w:sz w:val="28"/>
        </w:rPr>
        <w:t>%. Wydatki majątkowe w tym dziale przeznaczone na budowę systemu łączności na potrzeby GZR i SM oraz na rozbudowę monitoringu miejskiego, zostały wykonane w 99,80 %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W ramach wydatków bieżących, zgodnie z zawartą umową przekazano dotację dla OSP. Pozostałe wydatki bieżące przeznaczone głównie na pokrycie kosztów funkcjonowania Straży Miejskiej  i obrony cywilnej realizowane są zgodnie z planem. 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Dział 757 – Obsługa długu publicznego – 52,78 %. Wydatki na odsetki od zaciągniętych kredytów, pożyczek i wyemitowanych obligacji, realizowane są zgodnie z zawartymi umowami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</w:rPr>
        <w:tab/>
        <w:t>Dział 758 – Różne rozliczenia – 0,04 %. Niskie wykonanie wydatków wynika przede wszystkim z braku konieczności rozdysponowania w całości rezerw budżetowych. Ponadto, środki przeznaczone na prowizję od kredytu komercyjnego będą uiszczone w II półroczu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 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ab/>
        <w:t xml:space="preserve">Dział 801 – Oświata i wychowanie – 53,02 </w:t>
      </w:r>
      <w:r>
        <w:rPr>
          <w:bCs/>
          <w:color w:val="000000"/>
          <w:sz w:val="28"/>
        </w:rPr>
        <w:t xml:space="preserve">%. Wydatki majątkowe w tym dziale, przeznaczone na modernizację sali sportowej w Bodzyniewie i budowę sali gimnastycznej przy Szkole Podstawowej Nr 4 w Śremie, zrealizowano w 5,02 %. Wydatki te będą wykonane w całości w II półroczu. 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Wydatki bieżące dotyczące finansowania szeroko rozumianych zadań oświatowych realizowane są zgodnie z planem. W</w:t>
      </w:r>
      <w:r>
        <w:rPr>
          <w:color w:val="000000"/>
          <w:sz w:val="28"/>
          <w:szCs w:val="27"/>
        </w:rPr>
        <w:t>ydatki na realizację Programów "Uczenie się przez całe życie" Comenius – Partnerski Projekt Szkół i „Edukacja Twoją Szansą” realizowane były zgodnie z zawartymi umowami.</w:t>
      </w:r>
    </w:p>
    <w:p>
      <w:pPr>
        <w:pStyle w:val="Heading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Dział 803 – Szkolnictwo wyższe – 50,0 %. W I półroczu  przekazano 50% planowanej dotacji na prowadzenie zajęć dydaktycznych przez Uniwersytet im. A. Mickiewicza w Poznaniu Oddział Zamiejscowy w Śremie. Wydatki w całości zostaną zrealizowane w II półroczu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/>
      </w:pPr>
      <w:r>
        <w:rPr>
          <w:color w:val="000000"/>
          <w:sz w:val="28"/>
        </w:rPr>
        <w:tab/>
        <w:t xml:space="preserve">Dział 851 – Ochrona zdrowia – 51,73 %. Wydatki na finansowanie Gminnego Programu Profilaktyki i Rozwiązywania Problemów Alkoholowych, Gminnego Programu Przeciwdziałania Narkomanii, dotacje dla jednostek nie zaliczanych do sektora finansów publicznych, </w:t>
      </w:r>
      <w:r>
        <w:rPr>
          <w:color w:val="000000"/>
          <w:sz w:val="28"/>
          <w:szCs w:val="27"/>
        </w:rPr>
        <w:t>na szczepienia profilaktyczne przeciwko rakowi szyjki macicy,</w:t>
      </w:r>
      <w:r>
        <w:rPr>
          <w:color w:val="000000"/>
          <w:sz w:val="28"/>
        </w:rPr>
        <w:t xml:space="preserve"> realizowane są zgodnie z planem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Dział 852 – Pomoc społeczna – 53,52 </w:t>
      </w:r>
      <w:r>
        <w:rPr>
          <w:bCs/>
          <w:color w:val="000000"/>
          <w:sz w:val="28"/>
        </w:rPr>
        <w:t>%</w:t>
      </w:r>
      <w:r>
        <w:rPr>
          <w:color w:val="000000"/>
          <w:sz w:val="28"/>
        </w:rPr>
        <w:t>. Wydatki tego działu przeznaczane na pomoc społeczną realizowaną przez Ośrodek Pomocy Społecznej w Śremie i  działalność ŚDS w Śremie realizowane są zgodnie z planem, w przeważającej wielkości ze środków budżetu państwa (zadania zlecone). Najprawdopodobniej w październiku zostaną przedłożone szacunki co do ewentualnych braków w tym dziale i konieczne zmiany budżetu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Dział 853 – Pozostałe zadania w zakresie polityki społecznej – 36,28 %. Niskie wykonanie wydatków spowodowane jest tym, że Program </w:t>
      </w:r>
      <w:r>
        <w:rPr>
          <w:bCs/>
          <w:color w:val="000000"/>
          <w:sz w:val="28"/>
        </w:rPr>
        <w:t>"Aktywność się opłaca", w przeważającej części będzie realizowany w II półroczu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ozostałe wydatki przeznaczane na m.in. środki dla podmiotów prowadzących żłobki lub kluby dziecięce, dotacje na zadania zlecone, organizację imprez środowiskowych i tematycznych realizowane są zgodnie z planem i zawartymi umowami. 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Dział 854 – Edukacyjna opieka wychowawcza – 33,27 %. Niskie wykonanie wydatków wynika z faktu, że pomoc materialna dla uczniów realizowana jest w miesiącach wakacyjnych przed rozpoczęciem roku szkolnego. Wydatki bieżące na funkcjonowanie świetlic szkolnych i wczesne wspomaganie rozwoju dziecka,  realizowane są zgodnie z planem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/>
      </w:pPr>
      <w:r>
        <w:rPr>
          <w:color w:val="000000"/>
          <w:sz w:val="28"/>
        </w:rPr>
        <w:tab/>
        <w:t xml:space="preserve">Dział 900 – Gospodarka komunalna i ochrona środowiska – 24,48 </w:t>
      </w:r>
      <w:r>
        <w:rPr>
          <w:bCs/>
          <w:color w:val="000000"/>
          <w:sz w:val="28"/>
        </w:rPr>
        <w:t>%</w:t>
      </w:r>
      <w:r>
        <w:rPr>
          <w:color w:val="000000"/>
          <w:sz w:val="28"/>
        </w:rPr>
        <w:t>. Niskie wykonanie wydatków w tym dziale to wynik przede wszystkim niskiego wykonania wydatków majątkowych (3,49 % planu).Wydatki te przeznaczone na dotacje na budowę przydomowych oczyszczalni ścieków i modernizacje systemu ogrzewania, modernizacje, rozbudowę i budowę oświetlenia, rozbudowę regionalnej instalacji przetwarzania odpadów komunalnych, modernizację infrastruktury Miejskiego Parku Ekologicznego, budowę placów zabaw, modernizacje kanalizacji deszczowej, będą zrealizowane w zdecydowanej części w II półroczu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Ponadto, na niskie wykonanie wydatków ogółem wpływ ma niskie wykonanie wydatków bieżących na gospodarowanie odpadami komunalnymi. Realizacja tych wydatków przypada w zdecydowanej większości na II półrocze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Inne wydatki bieżące ponoszone przede wszystkim na utrzymanie zieleni, gospodarkę w zakresie ochrony środowiska, oczyszczanie terenów gminy, funkcjonowanie schroniska dla zwierząt, realizowane są zgodnie z planem. Obszarem, który najprawdopodobniej będzie wymagał zwiększenia środków jest oświetlenie ulic, placów i dróg. Po dokładnej analizie zużycia energii, Burmistrz wystąpi z propozycją zmian w budżecie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</w:rPr>
        <w:t xml:space="preserve">Dział 921 – Kultura i ochrona dziedzictwa narodowego – 38,10 </w:t>
      </w:r>
      <w:r>
        <w:rPr>
          <w:bCs/>
          <w:color w:val="000000"/>
          <w:sz w:val="28"/>
        </w:rPr>
        <w:t>%</w:t>
      </w:r>
      <w:r>
        <w:rPr>
          <w:color w:val="000000"/>
          <w:sz w:val="28"/>
        </w:rPr>
        <w:t>. Niskie wykonanie wydatków w tym dziale to wynik przede wszystkim niskiego wykonania wydatków majątkowych – 7,37 %. Wydatki te przeznaczone na budowę, rozbudowę i modernizację świetlic wiejskich, modernizację ratusza, modernizację dachu budynku Muzeum Śremskiego, budowę placów i innej infrastruktury i zakupy majątkowe, zostaną w pozostałej części zrealizowane w II półroczu. Wydatki bieżące na dotacje podmiotowe dla instytucji kultury, utrzymanie świetlic wiejskich, dotacje na ochronę zabytków oraz na zadania zlecone do realizacji jednostkom nie zaliczanym do sektora finansów publicznych i organizację imprez kulturalnych realizowane są zgodnie z planem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  <w:tab/>
        <w:t>Dział 925</w:t>
      </w:r>
      <w:r>
        <w:rPr>
          <w:b/>
          <w:bCs/>
          <w:color w:val="000000"/>
          <w:szCs w:val="27"/>
        </w:rPr>
        <w:t xml:space="preserve">  - </w:t>
      </w:r>
      <w:r>
        <w:rPr>
          <w:bCs/>
          <w:color w:val="000000"/>
          <w:szCs w:val="27"/>
        </w:rPr>
        <w:t xml:space="preserve">Ogrody botaniczne i zoologiczne oraz naturalne obszary i obiekty chronionej przyrody - 0 %. Wydatki przeznaczone </w:t>
      </w:r>
      <w:r>
        <w:rPr>
          <w:color w:val="000000"/>
        </w:rPr>
        <w:t>na prace przy obiektach chronionych wykonane zostaną w II półroczu.</w:t>
      </w:r>
    </w:p>
    <w:p>
      <w:pPr>
        <w:pStyle w:val="Normal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</w:rPr>
        <w:t xml:space="preserve">Dział 926 – Kultura fizyczna i sport – 42,33 </w:t>
      </w:r>
      <w:r>
        <w:rPr>
          <w:bCs/>
          <w:color w:val="000000"/>
          <w:sz w:val="28"/>
        </w:rPr>
        <w:t>%</w:t>
      </w:r>
      <w:r>
        <w:rPr>
          <w:color w:val="000000"/>
          <w:sz w:val="28"/>
        </w:rPr>
        <w:t xml:space="preserve">. Wydatki majątkowe w tym dziale zaplanowane na budowę boiska do piłki siatkowej w Górze, budowę pawilonu na boisku w Mechlinie i zakupy inwestycyjne zrealizowane zostały w 20,18 %. Realizacja pozostałej części nastąpi w II półroczu. </w:t>
      </w:r>
    </w:p>
    <w:p>
      <w:pPr>
        <w:pStyle w:val="Heading"/>
        <w:jc w:val="both"/>
        <w:rPr/>
      </w:pPr>
      <w:r>
        <w:rPr>
          <w:color w:val="000000"/>
          <w:sz w:val="28"/>
        </w:rPr>
        <w:t xml:space="preserve">Wydatki bieżące przeznaczane na dotacje na zadania zlecone do wykonania jednostkom nie zaliczanym do sektora finansów publicznych, organizację imprez sportowych,  </w:t>
      </w:r>
      <w:r>
        <w:rPr>
          <w:color w:val="000000"/>
          <w:sz w:val="28"/>
          <w:szCs w:val="27"/>
        </w:rPr>
        <w:t>pokrycie kosztów utrzymania obiektów sportowych,</w:t>
      </w:r>
      <w:r>
        <w:rPr>
          <w:color w:val="000000"/>
          <w:sz w:val="28"/>
        </w:rPr>
        <w:t xml:space="preserve"> realizowane są zgodnie z planem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W II półroczu, zostanie przekazana dopłata do Śremskiego Sportu Sp. z o.o., zgodnie ze stosowną uchwałą Rady Miejskiej w Śremie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  <w:r>
        <w:br w:type="page"/>
      </w:r>
    </w:p>
    <w:p>
      <w:pPr>
        <w:pStyle w:val="Heading"/>
        <w:numPr>
          <w:ilvl w:val="0"/>
          <w:numId w:val="9"/>
        </w:numPr>
        <w:ind w:left="851" w:hanging="425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zychody i rozchody.</w:t>
      </w:r>
    </w:p>
    <w:p>
      <w:pPr>
        <w:pStyle w:val="Heading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jc w:val="both"/>
        <w:rPr/>
      </w:pPr>
      <w:r>
        <w:rPr>
          <w:color w:val="000000"/>
          <w:sz w:val="28"/>
        </w:rPr>
        <w:t xml:space="preserve">W uchwale w sprawie uchwalenia budżetu gminy Śrem na 2013 r. zaplanowano łączną kwotę przychodów w wysokości 6 630 661,00 zł i kwota ta uległa zwiększeniu w ciągu I półrocza do kwoty 7 438 962,00 zł. </w:t>
      </w:r>
    </w:p>
    <w:p>
      <w:pPr>
        <w:pStyle w:val="Heading"/>
        <w:jc w:val="both"/>
        <w:rPr/>
      </w:pPr>
      <w:r>
        <w:rPr>
          <w:color w:val="000000"/>
          <w:sz w:val="28"/>
        </w:rPr>
        <w:t xml:space="preserve">W ramach ww. przychodów kwota planowana z tytułu pożyczki </w:t>
        <w:br/>
        <w:t xml:space="preserve">na prefinansowanie wynosi na koniec I półrocza 175 120,00 zł, z tytułu krajowych pożyczek i kredytów 5 941 692,00 zł, natomiast pozostałe przychody to tzw. „wolne środki”, które wynoszą 1 322 150,00 zł. 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Rada Miejska w Śremie podjęła w I półroczu 2013 r. następujące uchwały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color w:val="000000"/>
          <w:sz w:val="28"/>
        </w:rPr>
        <w:t>Nr 321/XXXIV/2013 z dnia 25 kwietnia 2013 r. w sprawie zaciągnięcia pożyczki w Banku Gospodarstwa Krajowego na prefinansowanie projektu pn. „Budowa świetlicy wiejskiej w Szymanowie – etap II”,</w:t>
      </w:r>
    </w:p>
    <w:p>
      <w:pPr>
        <w:pStyle w:val="Heading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Nr 356/XXXVI/2013 z dnia 26 czerwca 2013 r. w sprawie zaciągnięcia długoterminowego kredytu komercyjnego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a podstawie uchwał  z 2013 roku w I półroczu nie wpłynęły na rachunek budżetu gminy kwoty z tytułu planowanego kredytu i pożyczki. Przychody zostały natomiast wykonane na 30 czerwca 2013 r. w kwocie 1 322 149,40 zł </w:t>
        <w:br/>
        <w:t>i kwota ta w całości dotyczyła ”wolnych środków”. Oprócz wymienionych przychodów gmina zaciągnęła kredyt krótkoterminowy na sfinansowanie przejściowego deficytu w kwocie 5 158 054,89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color w:val="000000"/>
          <w:sz w:val="28"/>
        </w:rPr>
        <w:t>zł (wg stanu na 30.06.2013 r.)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/>
      </w:pPr>
      <w:r>
        <w:rPr>
          <w:color w:val="000000"/>
          <w:sz w:val="28"/>
        </w:rPr>
        <w:tab/>
        <w:t>Rozchody związane ze spłatą rat kapitałowych zaciągniętych kredytów i pożyczek zaplanowane w momencie uchwalania budżetu gminy w kwocie 2 887 572,00 zł uległy zwiększeniu w I półroczu br. do kwoty 3 150 409,00 zł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Rozchody zostały wykonane na 30.06.2012 r. w wysokości 1 794 002,39 zł, zgodnie z harmonogramami wynikającymi z warunków określonych w zawartych umowach. Dodatkowo na podstawie decyzji Zarządu Wojewódzkiego Funduszu Ochrony Środowiska i Gospodarki Wodnej umorzona została rata pożyczki w wysokości 250 000,00 zł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"/>
        <w:numPr>
          <w:ilvl w:val="0"/>
          <w:numId w:val="9"/>
        </w:numPr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ozdysponowanie rezerwy budżetowej.</w:t>
      </w:r>
    </w:p>
    <w:p>
      <w:pPr>
        <w:pStyle w:val="Heading"/>
        <w:ind w:left="108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jc w:val="both"/>
        <w:rPr/>
      </w:pPr>
      <w:r>
        <w:rPr>
          <w:color w:val="000000"/>
          <w:sz w:val="28"/>
        </w:rPr>
        <w:t>Rezerwa budżetowa została zaplanowana w budżecie gminy na 2013 rok jako rezerwa budżetowa ogólna w kwocie 700 000,00 zł, rezerwa celowa w zakresie oświaty w kwocie 200 000,00 zł oraz rezerwa celowa na realizację zadań własnych z zakresu zarządzania kryzysowego w kwocie 275 000,00 zł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W I półroczu 2013 roku rezerwa budżetowa ogólna została rozdysponowana: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w zarządzeniu Burmistrza Śremu Nr 20/2013 z dnia 28 lutego 2013 roku </w:t>
        <w:br/>
        <w:t xml:space="preserve">w kwocie 13 797,00 zł, z przeznaczeniem na uregulowanie kosztów postępowania sądowego w sprawie o zachowek z tytułu spadku nabytego przez gminę Śrem (13 003,00 zł) oraz zabezpieczenie środków na zapłatę odsetek </w:t>
        <w:br/>
        <w:t>w dziale 700, 750, 900 (794,00 zł);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w zarządzeniu Burmistrza Śremu Nr 47/2013 z dnia 29 kwietnia 2013 roku </w:t>
        <w:br/>
        <w:t xml:space="preserve">w kwocie 31 000,00 zł w związku z koniecznością zwiększenia środków </w:t>
        <w:br/>
        <w:t>na bieżące zakupy i usługi związane z utrzymaniem dróg gminnych;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) w zarządzeniu Burmistrza Śremu Nr 52/2013 z dnia 20 maja 2013 roku </w:t>
        <w:br/>
        <w:t xml:space="preserve">w kwocie 30 000,00 zł w związku z koniecznością zabezpieczenia środków </w:t>
        <w:br/>
        <w:t>na usunięcie awarii kanalizacji deszczowej;</w:t>
      </w:r>
    </w:p>
    <w:p>
      <w:pPr>
        <w:pStyle w:val="Heading"/>
        <w:jc w:val="both"/>
        <w:rPr/>
      </w:pPr>
      <w:r>
        <w:rPr>
          <w:color w:val="000000"/>
          <w:sz w:val="28"/>
        </w:rPr>
        <w:t xml:space="preserve">4) w zarządzeniu Burmistrza Śremu Nr 57/2013 z dnia 10 czerwca 2013 roku </w:t>
        <w:br/>
        <w:t xml:space="preserve">w kwocie 22 035,00 zł w związku z koniecznością zabezpieczenia środków </w:t>
        <w:br/>
        <w:t>na utrzymanie zieleni na terenie gminy Śrem (21 585,00 zł) oraz wypłatę świadczenia rekompensującego utracone wynagrodzenie w okresie odbywania ćwiczeń wojskowych (450,00 zł);</w:t>
      </w:r>
    </w:p>
    <w:p>
      <w:pPr>
        <w:pStyle w:val="Heading"/>
        <w:jc w:val="both"/>
        <w:rPr/>
      </w:pPr>
      <w:r>
        <w:rPr>
          <w:color w:val="000000"/>
          <w:sz w:val="28"/>
        </w:rPr>
        <w:t xml:space="preserve">5) w zarządzeniu Burmistrza Śremu Nr 65/2013 z dnia 28 czerwca 2013 roku </w:t>
        <w:br/>
        <w:t xml:space="preserve">w kwocie 139 585,00 zł w związku z koniecznością zabezpieczenia środków </w:t>
        <w:br/>
        <w:t xml:space="preserve">na wyższe niż pierwotnie planowano wydatki na komunikację miejską (104 000,00 zł), stałą pielęgnację i bieżące utrzymanie obiektów sportowych </w:t>
        <w:br/>
        <w:t>na terenie sołectw (21 585,00 zł) oraz usunięcie awarii komunikacyjnej na ulicy Michałowskiego w Śremie (14 000,00 zł).</w:t>
      </w:r>
    </w:p>
    <w:p>
      <w:pPr>
        <w:pStyle w:val="Heading"/>
        <w:jc w:val="both"/>
        <w:rPr/>
      </w:pPr>
      <w:r>
        <w:rPr>
          <w:color w:val="000000"/>
          <w:sz w:val="28"/>
        </w:rPr>
        <w:t>Rezerwa ogólna po ww. rozdysponowaniu wynosi na 30 czerwca 2013 roku 463 583,00 zł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/>
      </w:pPr>
      <w:r>
        <w:rPr>
          <w:color w:val="000000"/>
          <w:sz w:val="28"/>
        </w:rPr>
        <w:t>W I półroczu 2013 roku rezerwa celowa w zakresie oświaty została rozdysponowana: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w zarządzeniu Burmistrza Śremu Nr 57/2013 z dnia 10 czerwca 2013 roku w kwocie 200 000,00 zł, z przeznaczeniem na przeprowadzenie remontów </w:t>
        <w:br/>
        <w:t>w placówkach oświatowych: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- Przedszkole Nr 2 w kwocie 16 700,00 zł;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- Przedszkole Nr 3 w kwocie 20 000,00 zł;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- Przedszkole Nr 7 w kwocie 12 000,00 zł;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- Szkoła Podstawowa Nr 6 w kwocie 8 500,00 zł;</w:t>
      </w:r>
    </w:p>
    <w:p>
      <w:pPr>
        <w:pStyle w:val="Heading"/>
        <w:jc w:val="both"/>
        <w:rPr/>
      </w:pPr>
      <w:r>
        <w:rPr>
          <w:color w:val="000000"/>
          <w:sz w:val="28"/>
        </w:rPr>
        <w:t>- Zespół Szkoły Podstawowej i Gimnazjum w Zbrudzewie w kwocie 10 000,00 zł;</w:t>
      </w:r>
    </w:p>
    <w:p>
      <w:pPr>
        <w:pStyle w:val="Heading"/>
        <w:jc w:val="both"/>
        <w:rPr/>
      </w:pPr>
      <w:r>
        <w:rPr>
          <w:color w:val="000000"/>
          <w:sz w:val="28"/>
        </w:rPr>
        <w:t>- Zespół Szkoły Podstawowej i Gimnazjum w Nochowie w kwocie 5 750,00 zł;</w:t>
      </w:r>
    </w:p>
    <w:p>
      <w:pPr>
        <w:pStyle w:val="Heading"/>
        <w:jc w:val="both"/>
        <w:rPr/>
      </w:pPr>
      <w:r>
        <w:rPr>
          <w:color w:val="000000"/>
          <w:sz w:val="28"/>
        </w:rPr>
        <w:t>- Zespół Szkoły Podstawowej i Gimnazjum w Dąbrowie w kwocie 5 000,00 zł;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- Szkoła Podstawowa w Bodzyniewie w kwocie 7 000,00 zł;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- Szkoła Podstawowa w Krzyżanowie w kwocie 20 000,00 zł;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- Szkoła Podstawowa w Pyszącej w kwocie 5 000,00 zł;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- Gimnazjum Nr 1 w kwocie 3 750,00 zł;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Gimnazjum Nr 2 w kwocie 86 300,00 zł. </w:t>
        <w:tab/>
      </w:r>
    </w:p>
    <w:p>
      <w:pPr>
        <w:pStyle w:val="Heading"/>
        <w:jc w:val="both"/>
        <w:rPr/>
      </w:pPr>
      <w:r>
        <w:rPr>
          <w:color w:val="000000"/>
          <w:sz w:val="28"/>
        </w:rPr>
        <w:t>Rezerwa celowa w zakresie oświaty po ww. rozdysponowaniu wynosi na 30 czerwca 2013 roku 0,00 zł.</w:t>
      </w:r>
    </w:p>
    <w:p>
      <w:pPr>
        <w:pStyle w:val="Heading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jc w:val="both"/>
        <w:rPr/>
      </w:pPr>
      <w:r>
        <w:rPr>
          <w:color w:val="000000"/>
          <w:sz w:val="28"/>
        </w:rPr>
        <w:t>W I półroczu 2013 roku rezerwa celowa na realizację zadań własnych z zakresu zarządzania kryzysowego została rozdysponowana: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w zarządzeniu Burmistrza Śremu Nr 47/2013 z dnia 29 kwietnia 2013 roku w kwocie 1 845,00 zł, w związku z koniecznością zabezpieczenia środków </w:t>
        <w:br/>
        <w:t>na wymianę centrali alarmowej zgodnie z zaleceniem Wojewody Wielkopolskiego dotyczącym przestrajania systemu alarmowania oraz wczesnego ostrzegania w województwie wielkopolskim;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t>2) w zarządzeniu Burmistrza Śremu Nr 65/2013 z dnia 28 czerwca 2013 roku w kwocie 3 305,00  zł, w związku z koniecznością dostosowania wiaty dla celów przechowywania sprzętu przeciwpowodziowego.</w:t>
      </w:r>
    </w:p>
    <w:p>
      <w:pPr>
        <w:pStyle w:val="Heading"/>
        <w:jc w:val="both"/>
        <w:rPr/>
      </w:pPr>
      <w:r>
        <w:rPr>
          <w:color w:val="000000"/>
        </w:rPr>
        <w:tab/>
      </w:r>
      <w:r>
        <w:rPr>
          <w:color w:val="000000"/>
          <w:sz w:val="28"/>
        </w:rPr>
        <w:t>Rezerwa celowa na realizację zadań własnych z zakresu zarządzania kryzysowego po ww. rozdysponowaniu wynosi na 30 czerwca 2013 roku       269 850,00 zł.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numPr>
          <w:ilvl w:val="0"/>
          <w:numId w:val="9"/>
        </w:numPr>
        <w:ind w:left="142" w:hanging="56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Wykonanie dochodów budżetowych.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773" w:type="dxa"/>
        <w:jc w:val="left"/>
        <w:tblInd w:w="-11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993"/>
        <w:gridCol w:w="851"/>
        <w:gridCol w:w="3544"/>
        <w:gridCol w:w="1559"/>
        <w:gridCol w:w="1845"/>
        <w:gridCol w:w="1261"/>
        <w:gridCol w:w="12"/>
      </w:tblGrid>
      <w:tr>
        <w:trPr>
          <w:tblHeader w:val="true"/>
          <w:trHeight w:val="455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Nazwa konta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cent wykonania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Rolnictwo i łowiectw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17.644,96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25.932,49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1,6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nfrastruktura wodociągowa i sanitacyjna ws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9,79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3,19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1155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6,6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7.644,96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5.172,7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,45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7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,4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638,6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.487,33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7.544,96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7.525,36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9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Leśnictw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16,97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1,46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20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ospodarka leśn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6,97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4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z najmu i dzierżawy składn. majątkowych Skarbu Państwa, jednostek samorządu teryt. lub innych jednostek zaliczanych do sektora finansów publicznych oraz innych umów o podobnym charakterz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6,97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4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6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ransport i łączn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5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31.668,6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2,66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0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ogi publiczne gminn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1.668,6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6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0.953,76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,5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6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opł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1,4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81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,25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Gospodarka mieszkanio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.660.71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.193.433,3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7,94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0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ospodarka gruntami i nieruchomościam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659.71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92.739,27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94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opłat za zarząd, użytkowanie i użytkowanie wieczyste nieruchomośc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4.5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1.639,3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,17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1032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rzywny i inne kary pieniężne od osób prawnych i innych jednostek organiz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414,8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70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z najmu i dzierżawy składn. majątkowych Skarbu Państwa, jednostek samorządu teryt. lub innych jednostek zaliczanych do sektora finansów publicznych oraz innych umów o podobnym charakterz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244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88.842,9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0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1.109,4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11,09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aty z tytułu odpłatnego nabycia prawa własności oraz prawa użytkowania wieczystego nieruchomośc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79.5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84.523,76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68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e sprzedaży składników majątkow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4.376,5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,1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284,29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,6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71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548,19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5,69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0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4,06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9,4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4,06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,4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Działalność usługo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31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1.97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7,3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0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lany zagospodarowania przestrzenneg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rzywny i inne kary pieniężne od osób prawnych i innych jednostek organizacyjn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0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mentarz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1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.945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28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.945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45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0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dministracja publiczn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55.796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50.458,0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0,39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0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rzędy wojewódzk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2.9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1.988,9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2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2.9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1.93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19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,9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0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rzędy gmin (miast i miast na prawach powiatu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2.896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8.469,1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3,79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2.896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8.469,1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3,7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.84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.42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1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84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.42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84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42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2.3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5.796,72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5,21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traż gminna (miejsk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.3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036,5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47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rzywny, mandaty i inne kary pieniężne od osób fizyczn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.455,3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,45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2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09,21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41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72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72,00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4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0,18</w:t>
            </w:r>
          </w:p>
        </w:tc>
        <w:tc>
          <w:tcPr>
            <w:tcW w:w="1273" w:type="dxa"/>
            <w:tcBorders>
              <w:top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0,18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2.616.741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.981.919,4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,57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6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podatku dochodowego od osób fizyczn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404,32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8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działalności gospodarczej osób fizycznych, opłacany w formie karty podatkowej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130,58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94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3,7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1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6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podatku rolnego, podatku leśnego, podatku od czynności cywilnoprawnych oraz podatków i opłat lokalnych od osób prawnych i innych jednostek organizacyjn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813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150.668,08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7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nieruchomośc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95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741.929,5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0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roln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8.472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,34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3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leśn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.822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14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środków transportow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1.586,1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,61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czynności cywilnoprawn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5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279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4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579,45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97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6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214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624.981,77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3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nieruchomośc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37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742.533,18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,75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roln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5.279,51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28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leśn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428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,41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środków transportow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9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1.101,5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,4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spadków i darowiz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5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.902,36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6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a od posiadania ps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201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,33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opłaty targowej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9.786,5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,59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czynności cywilnoprawn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4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0.132,42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,1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.617,26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28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6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629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3.823,3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38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opłaty skarbowej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9.165,11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0,75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opłat za zezwolenia na sprzedaż alkoh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7.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9.283,4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,85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12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.193,61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2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1,1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6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działy gmin w podatkach stanowiących dochód budżetu państ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922.741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195.041,96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58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dochodowy od osób fizyczn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722.741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732.323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7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dochodowy od osób 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00.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2.718,9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5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5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Różne rozlicz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5.791.907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5.120.140,22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8,62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8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zęść oświatowa subwencji ogólnej dla jednostek samorządu terytorialneg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230.027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4.295.4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,53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ubwencje ogólne z budżetu państ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230.027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295.4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,53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8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rozliczenia finansow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.800,1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8,6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496,38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9,97</w:t>
            </w:r>
          </w:p>
        </w:tc>
      </w:tr>
      <w:tr>
        <w:trPr>
          <w:trHeight w:val="920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ata środków finansowych z niewykorzystanych w terminie wydatków, które nie wygasają z upływem roku budżetoweg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.303,75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8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do wyjaśn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879,3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do wyjaśn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879,3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8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zęść równoważąca subwencji ogólnej dla gmi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.044.94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2.468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99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ubwencje ogólne z budżetu państ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44.94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2.468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99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8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ogram Operacyjny Kapitał Ludz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01.94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0.592,75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68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w ramach programów finansowanych z udziałem środków europejskich oraz środków, o których mowa w art. 5 ust. 1 pkt 3 oraz ust. 3 pkt 5 i 6 ustawy, lub płatności w ramach budżetu środków europejski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01.94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0.592,75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68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8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Oświata i wychowan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.505.131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58.306,4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,38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1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koły podstawow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1.081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5.714,35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,03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z najmu i dzierżawy składn. majątkowych Skarbu Państwa, jednostek samorządu teryt. lub innych jednostek zaliczanych do sektora finansów publicznych oraz innych umów o podobnym charakterz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2.671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1.105,0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94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e sprzedaży składników majątkow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8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setki od dotacji oraz płatności: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.94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928,97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03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47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432,05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3,37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1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edszkol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64.092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5.760,38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88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7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z najmu i dzierżawy składn. majątkowych Skarbu Państwa, jednostek samorządu teryt. lub innych jednostek zaliczanych do sektora finansów publicznych oraz innych umów o podobnym charakt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07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53,6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52.44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.839,4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23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283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693,58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,73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6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10,4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4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gminy na zadania bieżące realizowane na podstawie porozumień (umów) między jednostkami samorządu terytorialneg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5.063,2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53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1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imnazj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.5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812,1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,3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z najmu i dzierżawy składn. majątkowych Skarbu Państwa, jednostek samorządu teryt. lub innych jednostek zaliczanych do sektora finansów publicznych oraz innych umów o podobnym charakterz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5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429,5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,4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5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540,72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2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1,91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1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1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.458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.019,57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,98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368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w ramach programów finansowanych z udziałem środków europejskich oraz środków, o których mowa w art. 5 ust. 1 pkt 3 oraz ust. 3 pkt 5 i 6 ustawy, lub płatności w ramach budżetu środków europejski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.458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.651,57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,5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8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2.489.543,16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.112.202,9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6,94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my pomocy społecznej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69,22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69,22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środki wsparc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8.72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6.255,5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8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8,59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88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,1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7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9.34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79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gminy na zadania bieżące realizowane na podstawie porozumień (umów) między jednostkami samorządu terytorialneg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093,6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3,64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8,3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,57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spieranie rodzin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.290,16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.290,16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960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.290,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.290,1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81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417.045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68.794,27</w:t>
            </w:r>
          </w:p>
        </w:tc>
        <w:tc>
          <w:tcPr>
            <w:tcW w:w="1273" w:type="dxa"/>
            <w:tcBorders>
              <w:top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8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80,32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,6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335,67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6,71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325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10.0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7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.045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.378,28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,09</w:t>
            </w:r>
          </w:p>
        </w:tc>
      </w:tr>
      <w:tr>
        <w:trPr>
          <w:trHeight w:val="138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.863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.800,00</w:t>
            </w:r>
          </w:p>
        </w:tc>
        <w:tc>
          <w:tcPr>
            <w:tcW w:w="1273" w:type="dxa"/>
            <w:tcBorders>
              <w:top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99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363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0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3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.5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.8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59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siłki i pomoc w naturze oraz składki na ubezpieczenia emerytalne i rentow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2.312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8.927,5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8,09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927,5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5,5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1.812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7.0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,81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siłki stał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0.338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4.0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,35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0.338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4.0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,35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środki pomocy społecznej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3.2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5.201,27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59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465,27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55</w:t>
            </w:r>
          </w:p>
        </w:tc>
      </w:tr>
      <w:tr>
        <w:trPr>
          <w:trHeight w:val="7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1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,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,00</w:t>
            </w:r>
          </w:p>
        </w:tc>
        <w:tc>
          <w:tcPr>
            <w:tcW w:w="1273" w:type="dxa"/>
            <w:tcBorders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2.9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.37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83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1.8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5.639,91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,69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571,45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92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5.0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,43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8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68,46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,35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1.975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6.225,0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,1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2,0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8.675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.158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8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3.3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0.135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,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85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2.877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3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.877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w ramach programów finansowanych z udziałem środków europejskich oraz środków, o których mowa w art. 5 ust. 1 pkt 3 oraz ust. 3 pkt 5 i 6 ustawy, lub płatności w ramach budżetu środków europejski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.877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8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Edukacyjna opieka wychowawcz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24.8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24.8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4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moc materialna dla uczni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.8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.8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.8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.8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Gospodarka komunalna i ochrona środowisk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.152.533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63.120,38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7,53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chroniska dla zwierzą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4.733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4.397,58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,13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gminy na zadania bieżące realizowane na podstawie porozumień (umów) między jednostkami samorządu terytorialneg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94.733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4.397,58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,13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świetlenie ulic, placów i dróg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8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928,86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7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8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928,86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7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i wydatki związane z gromadzeniem środków z opłat i kar za korzystanie ze środowisk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0.911,7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11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6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opł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0.911,7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11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i wydatki związane z gromadzeniem środków z opłat produktow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492,5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4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opłaty produktowej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492,5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4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9,67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9,67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Kultura i ochrona dziedzictwa narodoweg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76.363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83.103,69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6,46</w:t>
            </w:r>
          </w:p>
        </w:tc>
      </w:tr>
      <w:tr>
        <w:trPr>
          <w:trHeight w:val="394" w:hRule="atLeast"/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1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my i ośrodki kultury, świetlice i klub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6.363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2.238,36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,53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z najmu i dzierżawy składn. majątkowych Skarbu Państwa, jednostek samorządu teryt. lub innych jednostek zaliczanych do sektora finansów publicznych oraz innych umów o podobnym charakterz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35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,5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910,21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08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.238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.238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98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9.125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3.740,15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,8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1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ibliote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.00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00,00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.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0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1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5,3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5,3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Kultura fizyczna i spor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49,81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6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9,81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setki od dotacji oraz płatności: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98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8,83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RAZE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02.352.186,12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52.337.339,04</w:t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51,13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723265</wp:posOffset>
                </wp:positionH>
                <wp:positionV relativeFrom="paragraph">
                  <wp:posOffset>-2837815</wp:posOffset>
                </wp:positionV>
                <wp:extent cx="494665" cy="23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8.3pt;mso-wrap-distance-left:7.05pt;mso-wrap-distance-right:7.05pt;mso-wrap-distance-top:0pt;mso-wrap-distance-bottom:0pt;margin-top:-223.45pt;mso-position-vertical-relative:text;margin-left:-56.95pt;mso-position-horizontal-relative:text">
                <v:fill opacity="0f"/>
                <v:textbox inset="0in,0in,0in,0in">
                  <w:txbxContent>
                    <w:tbl>
                      <w:tblPr>
                        <w:tblW w:w="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-426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142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wydatków budżetowych.</w:t>
      </w:r>
    </w:p>
    <w:p>
      <w:pPr>
        <w:pStyle w:val="Normal"/>
        <w:widowControl w:val="false"/>
        <w:tabs>
          <w:tab w:val="clear" w:pos="709"/>
          <w:tab w:val="left" w:pos="4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73" w:type="dxa"/>
        <w:jc w:val="left"/>
        <w:tblInd w:w="-11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6"/>
        <w:gridCol w:w="747"/>
        <w:gridCol w:w="9"/>
        <w:gridCol w:w="756"/>
        <w:gridCol w:w="3544"/>
        <w:gridCol w:w="1843"/>
        <w:gridCol w:w="1843"/>
        <w:gridCol w:w="1275"/>
      </w:tblGrid>
      <w:tr>
        <w:trPr>
          <w:tblHeader w:val="true"/>
          <w:trHeight w:val="455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zwa konta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cent wykonania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10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Rolnictwo i łowiectw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88.244,9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38.996,2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3,75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09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półki wod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trHeight w:val="1150" w:hRule="atLeast"/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3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zby rolnicz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6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025,2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5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aty gmin na rzecz izb rolniczych w wysokości 2 % uzyskanych wpływów z podatku rol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6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025,2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5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7.644,9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7.970,9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,0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wrot dotacji oraz płatności, w tym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,3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,0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48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48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9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59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57,7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9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7,9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0,6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,6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349,5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8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7.397,0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7.397,0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setki od dotacji oraz płatności: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7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,4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600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ransport i łącz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.041.20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.307.303,1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6,97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00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okalny transport zbiorow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9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89.687,6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9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204,0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0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54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3.483,5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2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01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ogi publiczne powiat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01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ogi publiczne gmin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231.20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17.615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2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1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0.234,0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4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8,9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4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7.62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.500,5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,7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3.769,3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,2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1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ary i odszkodowania wypłacane na rzecz osób fizy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1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805.33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21.331,5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23</w:t>
            </w:r>
          </w:p>
        </w:tc>
      </w:tr>
      <w:tr>
        <w:trPr>
          <w:trHeight w:val="557" w:hRule="atLeast"/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8.57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71</w:t>
            </w:r>
          </w:p>
        </w:tc>
      </w:tr>
      <w:tr>
        <w:trPr>
          <w:trHeight w:val="23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ogi wewnętr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00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Gospodarka mieszkaniow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.186.03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.200.393,0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2,42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00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ospodarka gruntami i nieruchomościam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332.10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116.475,2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8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5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3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936,6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,3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90.4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19.241,2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1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275,6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,7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nieruchomośc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7.011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1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podatki na rzecz budżetów jednostek samorządu terytorial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towarów i usług (VAT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3.4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8.500,8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3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5,3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3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szty postępowania sądowego i prokuratorski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.00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704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5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0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3.92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3.917,8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8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9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.389,6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1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361,6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7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ary i odszkodowania wypłacane na rzecz osób fizy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,1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szty postępowania sądowego i prokuratorski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166,5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,1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na zakup i objęcie akcji, wniesienie wkładów do spółek prawa handlowego oraz na uzupełnienie funduszy statutowych banków państwowych i innych instytucji finans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.92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10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Działalność usługow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08.45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6.524,0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6,07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00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lany zagospodarowania przestrzen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8.67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.157,8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5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09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,7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8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249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2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7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9.01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889,1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,7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ary i odszkodowania wypłacane na rzecz osób fizy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03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mentarz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9.78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.366,2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1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.18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516,2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,7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.6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.85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68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50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dministracja publiczn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.207.40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.250.833,5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1,79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01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rzędy wojewódzk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2.9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1.93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1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6.6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3.713,6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2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.2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655,8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1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1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60,5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2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0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ady gmin (miast i miast na prawach powiatu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.432,1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4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wydatki na rzecz osób fizy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9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.503,2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6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9,7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,78</w:t>
            </w:r>
          </w:p>
        </w:tc>
      </w:tr>
      <w:tr>
        <w:trPr>
          <w:trHeight w:val="720" w:hRule="atLeast"/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9,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83</w:t>
            </w:r>
          </w:p>
        </w:tc>
      </w:tr>
      <w:tr>
        <w:trPr>
          <w:trHeight w:val="470" w:hRule="atLeast"/>
          <w:cantSplit w:val="true"/>
        </w:trPr>
        <w:tc>
          <w:tcPr>
            <w:tcW w:w="10773" w:type="dxa"/>
            <w:gridSpan w:val="8"/>
            <w:tcBorders>
              <w:top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023</w:t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rzędy gmin (miast i miast na prawach powiatu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548.80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409.461,0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0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79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647,9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6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sądzone rent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151.4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986.284,7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8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4.553,0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,5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2.2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8.336,5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8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9.1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.050,2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2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aty na Państwowy Fundusz Rehabilitacji Osób Niepełnospraw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979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6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.1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.093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,5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7.219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.735,3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6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923,1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,1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3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.599,2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,4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477,8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8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4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58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0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4.30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1.029,6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,9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900,2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5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49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046,4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,4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stacjonarn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443,7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5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obejmujących tłumacz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.866,4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,9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zagrani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253,3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,6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8.6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.45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na rzecz budżetu państw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4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8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576,6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,0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iewłaściwe obciążenia i uznania rachunków bieżąc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70,2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.786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,9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07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omocja jednostek samorządu terytorial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9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7.099,0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,1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1.690,1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,5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obejmujących tłumacz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208,8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3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0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4.70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3.911,3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8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wrot dotacji oraz płatności, w tym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96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962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wydatki na rzecz osób fizy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8.6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.3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agencyjno prowizyj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.9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775,2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5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7.547,9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7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setki od dotacji oraz płatności: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9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8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szty postępowania sądowego i prokuratorski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587,1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1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51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.8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.807,7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6,42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1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8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807,7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,4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24,3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4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4,9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9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,6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3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25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7,9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24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54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.346.57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48.193,2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,56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41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chotnicze straże pożar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.46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,5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celowa z budżetu na finansowanie lub dofinansowanie zadań zleconych do realizacji stowarzyszenio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0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wydatki na rzecz osób fizy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46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,6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41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brona cywiln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2,6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,6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2,6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,6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41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dania ratownictwa górskiego i wod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41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traż gminna (miejska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3.07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.085,9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4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37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372,2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9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2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6.842,4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6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.8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.871,4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,5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8.6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.947,6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,8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6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574,6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6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2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6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.19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904,7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1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25,6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1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80,6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,3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,3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162,4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,4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5,8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,2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stacjonarn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62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40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a administrowanie i czynsze za budynki, lokale i pomieszczenia garaż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25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,8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zagrani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7,8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,0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6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4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8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,1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szty postępowania sądowego i prokuratorski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2,4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,0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9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,3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4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rządzanie kryzys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1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9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1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9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4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.3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.274,6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,5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8,1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5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253,7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1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9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1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.872,6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8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57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Obsługa długu publicz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.419.93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.277.446,9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2,78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7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bsługa papierów wartościowych, kredytów i pożyczek jednostek samorządu terytorial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19.93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77.446,9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7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14.29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71.809,9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6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1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6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637,0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94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58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Różne rozlicz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89.43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47,0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,04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81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rozliczenia finans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7,0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6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rozliczenia z bankam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8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rozliczenia z bankam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7,0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7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81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ezerwy ogólne i cel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3.43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ezerw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3.43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801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Oświata i wychowa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.391.71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4.068.376,3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3,02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1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koły podstaw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140.109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749.188,0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9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podmiotowa z budżetu dla publicznej jednostki systemu oświaty prowadzonej przez osobę prawną inną niż jednostka samorządu terytorialnego lub przez osobę fizyczną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04.1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0.504,4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7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6.35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8.667,0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9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typendia dla uczni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.1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024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,8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476.95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351.261,2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6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6.77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88.914,2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,9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103.45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82.749,5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4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7.73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5.163,3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3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.80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363,2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,4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5.29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.442,1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88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91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880,9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,0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2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081,4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9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8.02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6.415,2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5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.2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5,5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979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45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1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3.77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3.926,0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,1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37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375,5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9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83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772,6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3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66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135,9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8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stacjonarn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2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729,1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0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3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6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2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zagrani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2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249,6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9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7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,7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5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2.92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3.861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,3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6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394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4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1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5.70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3.600,6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5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6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18,1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,2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.55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.929,9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5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3.63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9.280,2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7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.43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.855,4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9,9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9.84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.356,8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7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.47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340,5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1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99,8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,8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2,3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6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9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9,0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7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.40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.843,2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,1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10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edszkol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473.91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897.258,7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2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.55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028,1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,0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podmiotowa z budżetu dla niepublicznej jednostki systemu oświat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643.20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8.124,9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1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podmiotowa z budżetu dla publicznej jednostki systemu oświaty prowadzonej przez osobę prawną inną niż jednostka samorządu terytorialnego lub przez osobę fizyczną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12.71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28.290,3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,34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wrot dotacji oraz płatności, w tym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63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399,8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,7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986.11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934.095,2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5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5.50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1.736,2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,8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3.37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6.359,2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5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.54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.877,7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1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aty na Państwowy Fundusz Rehabilitacji Osób Niepełnospraw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32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,6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851,6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2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środków żywnośc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3.38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4.563,8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7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2,6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,1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8.7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6.724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4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.93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287,1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0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52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53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8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.43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.933,1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4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18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38,2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2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6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1,4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,3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stacjonarn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69,8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3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6,6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,1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3.1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7.165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,2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10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edszkola specjal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2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127,9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,4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2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127,9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,4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11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imnaz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524.45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586.795,5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0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podmiotowa z budżetu dla niepublicznej jednostki systemu oświat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5.27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5.092,1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,40</w:t>
            </w:r>
          </w:p>
        </w:tc>
      </w:tr>
      <w:tr>
        <w:trPr>
          <w:trHeight w:val="1150" w:hRule="atLeast"/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podmiotowa z budżetu dla publicznej jednostki systemu oświaty prowadzonej przez osobę prawną inną niż jednostka samorządu terytorialnego lub przez osobę fizyczną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72.04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6.756,3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,2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9.0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.201,3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1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typendia dla uczni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49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76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9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587.99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662.109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6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5.37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3.863,3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,6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25.98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5.848,9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2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5.56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.936,0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9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aty na Państwowy Fundusz Rehabilitacji Osób Niepełnospraw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02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611,0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,9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.46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.538,1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,46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8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5,7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2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3.07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9.558,7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,6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42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38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7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,7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.87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.298,5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8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5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9,1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,8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8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84,9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5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stacjonarn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9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802,6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5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,8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2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,4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2.71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5.073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,2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8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3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11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wożenie uczniów do szkó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15.31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7.461,2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,0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.69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.030,4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1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40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153,4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,0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54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023,5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4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9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65,0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6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6.12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0.029,7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,8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9,4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8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43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919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8,3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14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kształcanie i doskonalenie nauczyciel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.79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.564,8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0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.55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.466,2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,9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86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856,2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2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.15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46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3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.91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771,3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9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3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011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,6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1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3.18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2.379,3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,4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w ramach programów finansowanych z udziałem środków europejskich oraz środków, o których mowa w art. 5 ust. 1 pkt 3 oraz ust. 3 pkt 5 i 6 ustawy, lub płatności w ramach budżetu środków europejski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6.31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2.620,2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,6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w ramach programów finansowanych z udziałem środków europejskich oraz środków, o których mowa w art. 5 ust. 1 pkt 3 oraz ust. 3 pkt 5 i 6 ustawy, lub płatności w ramach budżetu środków europejski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.99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.344,7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,6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13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391,3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,5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4,9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,5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5,8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,1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,4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,9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.83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545,9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,62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26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508,1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,6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437,4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,3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9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2,9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4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4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.3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8.7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9.263,1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,1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0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25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4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9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4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2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8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2.16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.508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,2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9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iewłaściwe obciążenia i uznania rachunków bieżąc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19,8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567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02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803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Szkolnictwo wyższ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3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podmiotowa z budżetu dla uczelni publicznej na zadania, o których mowa w art. 94 ust. 1 pkt 1 ustawy z dnia 27 lipca 2005 r. - Prawo o szkolnictwie wyższy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851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Ochrona zdrow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23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25.815,4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1,73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15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walczanie narkoman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168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,1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168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,1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15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eciwdziałanie alkoholizmow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.294,9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4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4.417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,9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53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6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1,3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4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9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.776,5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2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szty postępowania sądowego i prokuratorski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1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6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.352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,4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1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352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,03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852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7.755.698,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.503.197,0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3,52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my pomocy społe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2.34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1.981,6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4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rzez jednostki samorządu terytorialnego od innych jednostek samorządu terytorial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2.34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1.981,6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4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środki wsparc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6.86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5.897,7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6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,9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5.44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.570,9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6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.04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.885,1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,47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.66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.309,0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4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59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300,9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0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8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91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9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16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116,1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,0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.20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.506,7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,8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44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03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,6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2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679,5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4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7,1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9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6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stacjonarn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8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9,5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0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86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896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0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dania w zakresie przeciwdziałania przemocy w rodzi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.8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.411,5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2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.36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509,2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0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4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650,4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8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1,9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7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9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,6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6,7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,6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6,4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3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stacjonarn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7,1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,7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0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spieranie rodzin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.806,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214,8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2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.090,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196,1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7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52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524,1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3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9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4,5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3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1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32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902.365,8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5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98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664.204,2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9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.868,1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9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726,5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,9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4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4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73,5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8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aty na Państwowy Fundusz Rehabilitacji Osób Niepełnospraw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stacjonarn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1,3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2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1,8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37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1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.86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.8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9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e zdrowot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.86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.8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9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1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siłki i pomoc w naturze oraz składki na ubezpieczenia emerytalne i rent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4.49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3.702,8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,5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4.49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3.702,8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,5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1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i mieszkani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39.886,1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4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39.886,1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4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1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siłki stał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0.23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4.900,8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,8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0.23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4.900,8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,8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19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środki pomocy społe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72.81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303.489,3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6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9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9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wydatki na rzecz osób fizy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50.29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.816,9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7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8.2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7.990,2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8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1.20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8.213,2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6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.06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378,4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,3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aty na Państwowy Fundusz Rehabilitacji Osób Niepełnospraw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7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123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,9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7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94,7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1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.9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792,5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6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705,6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,0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zdrowot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3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.200,9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,8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3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653,4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9,7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stacjonarn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3,4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5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977,3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4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.1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.575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nieruchomośc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3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03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5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szty postępowania sądowego i prokuratorski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3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123,3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,7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888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,7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2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8.450,3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0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8.450,3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0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2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3.47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0.095,9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,68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.353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,8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3.15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9.422,9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,4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2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7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853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.214.71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03.558,2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6,28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30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Żłob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4.4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6.495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9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3.8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1.92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0.6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.575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7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3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00.27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7.063,2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,3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1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6.71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.96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,0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1.98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9.063,2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6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75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476,0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6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.809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.490,6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3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32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08,3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3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.02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.571,0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7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23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12,5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7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45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90,0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,5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3,5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,5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.77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485,6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7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8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9,8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7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.99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499,4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,5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4,6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,5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9.27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.197,8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2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.609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28,0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2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6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5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0,5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8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6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łaty z tytułu zakupu usług telekomunikacyjnych świadczonych w ruchomej publicznej sieci telefonicz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9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7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31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97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0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4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,96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854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Edukacyjna opieka wychowawcz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92.06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97.027,2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3,27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4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Świetlice szkol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8.42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0.198,7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7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71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801,2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5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8.44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9.059,5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2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73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.725,5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,0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.22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234,07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4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649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518,3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99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66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86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9,1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40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czesne wspomaganie rozwoju dzieck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1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419,4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8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podmiotowa z budżetu dla niepublicznej jednostki systemu oświat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1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419,4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8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41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moc materialna dla uczni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9.8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5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typendia dla uczni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9.8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5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44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kształcanie i doskonalenie nauczyciel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68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9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5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0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3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8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0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00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Gospodarka komunalna i ochrona środowisk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.832.25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.917.722,9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4,48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ospodarka ściekowa i ochrona wód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z budżetu na finansowanie lub dofinansowanie kosztów realizacji inwestycji i zakupów inwestycyjnych jednostek niezaliczanych do sektora finansów publi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0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Gospodarka odpadam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95.39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.787,9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4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87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71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.2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43,1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2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111.8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.050,3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0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39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394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9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na zakup i objęcie akcji, wniesienie wkładów do spółek prawa handlowego oraz na uzupełnienie funduszy statutowych banków państwowych i innych instytucji finans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0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czyszczanie miast i ws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7.74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8.010,3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8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636,9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,2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1.74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3.373,3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5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0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trzymanie zieleni w miastach i gmina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7.67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0.296,3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0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28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165,9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7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7,2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2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8.38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4.523,1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3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0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chrona powietrza atmosferycznego i klimat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3.00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004,5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5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.00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4,5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4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4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z budżetu na finansowanie lub dofinansowanie kosztów realizacji inwestycji i zakupów inwestycyjnych jednostek niezaliczanych do sektora finansów publi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7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0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chrona różnorodności biologicznej i krajobraz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8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346,1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5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350,6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,0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995,4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,9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1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chroniska dla zwierzą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3.14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8.208,6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,9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3.14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4.145,21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,7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063,4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3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1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świetlenie ulic, placów i dró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27.83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5.891,1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,2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3.495,8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,4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8,7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8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4.23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4.148,5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,1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,7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3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2.80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.444,3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,14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2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i wydatki związane z gromadzeniem środków z opłat produk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2.46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4.177,7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,2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21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7,1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5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75,8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,8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0.99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6.014,0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5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46,5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5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towarów i usług (VAT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8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3.13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.126,04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71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21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Kultura i ochrona dziedzictwa narodow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.761.67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.433.230,8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8,10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109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my i ośrodki kultury, świetlice i klub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97.234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5.157,2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,1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podmiotowa z budżetu dla samorządowej instytucji kultur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7.2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8.128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,6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.71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383,48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4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.676,6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5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2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.682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7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048,25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4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6.246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988,9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2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8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.12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95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25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,87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11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ibliote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9.998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9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podmiotowa z budżetu dla samorządowej instytucji kultur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9.998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9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11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uze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7.42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8.14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7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8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podmiotowa z budżetu dla samorządowej instytucji kultur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6.283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8.14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99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.14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12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chrona zabytków i opieka nad zabytkam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568,2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4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z budżetu na finansowanie lub dofinansowanie prac remontowych i konserwatorskich obiektów zabytkowych przekazane jednostkom niezaliczanym do sektora finansów publi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568,2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42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1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7.02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3.367,4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5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.7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75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29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359,8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,8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7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7.527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.761,5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18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.13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.546,0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25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Ogrody botaniczne i zoologiczne oraz naturalne obszary i obiekty chronionej przyrod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5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26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Kultura fizyczna i spor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.850.49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83.393,5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2,33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60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biekty sport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.988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044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46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.041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965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044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51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6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982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6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69.51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7.349,5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,93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.00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5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płaty w spółkach prawa handlow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1.51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113,4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,40</w:t>
            </w:r>
          </w:p>
        </w:tc>
      </w:tr>
      <w:tr>
        <w:trPr>
          <w:trHeight w:val="506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.000,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2.236,17</w:t>
            </w:r>
          </w:p>
        </w:tc>
        <w:tc>
          <w:tcPr>
            <w:tcW w:w="1275" w:type="dxa"/>
            <w:tcBorders>
              <w:top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,24</w:t>
            </w:r>
          </w:p>
        </w:tc>
      </w:tr>
      <w:tr>
        <w:trPr>
          <w:cantSplit w:val="true"/>
        </w:trPr>
        <w:tc>
          <w:tcPr>
            <w:tcW w:w="58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RAZE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06.640.739,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51.864.166,6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48,6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986" w:gutter="0" w:header="0" w:top="1417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3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3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040"/>
        </w:tabs>
        <w:ind w:left="3040" w:hanging="360"/>
      </w:pPr>
    </w:lvl>
    <w:lvl w:ilvl="5">
      <w:start w:val="1"/>
      <w:numFmt w:val="decimal"/>
      <w:lvlText w:val="%6."/>
      <w:lvlJc w:val="left"/>
      <w:pPr>
        <w:tabs>
          <w:tab w:val="num" w:pos="3760"/>
        </w:tabs>
        <w:ind w:left="3760" w:hanging="360"/>
      </w:pPr>
    </w:lvl>
    <w:lvl w:ilvl="6">
      <w:start w:val="1"/>
      <w:numFmt w:val="decimal"/>
      <w:lvlText w:val="%7."/>
      <w:lvlJc w:val="left"/>
      <w:pPr>
        <w:tabs>
          <w:tab w:val="num" w:pos="4480"/>
        </w:tabs>
        <w:ind w:left="4480" w:hanging="360"/>
      </w:pPr>
    </w:lvl>
    <w:lvl w:ilvl="7">
      <w:start w:val="1"/>
      <w:numFmt w:val="decimal"/>
      <w:lvlText w:val="%8."/>
      <w:lvlJc w:val="left"/>
      <w:pPr>
        <w:tabs>
          <w:tab w:val="num" w:pos="5200"/>
        </w:tabs>
        <w:ind w:left="5200" w:hanging="360"/>
      </w:pPr>
    </w:lvl>
    <w:lvl w:ilvl="8">
      <w:start w:val="1"/>
      <w:numFmt w:val="decimal"/>
      <w:lvlText w:val="%9."/>
      <w:lvlJc w:val="left"/>
      <w:pPr>
        <w:tabs>
          <w:tab w:val="num" w:pos="5920"/>
        </w:tabs>
        <w:ind w:left="59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280" w:hanging="72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300" w:leader="none"/>
        <w:tab w:val="left" w:pos="9000" w:leader="none"/>
      </w:tabs>
      <w:ind w:right="72" w:hanging="0"/>
      <w:outlineLvl w:val="1"/>
    </w:pPr>
    <w:rPr>
      <w:rFonts w:eastAsia="Arial Unicode MS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20"/>
      <w:outlineLvl w:val="4"/>
    </w:pPr>
    <w:rPr>
      <w:rFonts w:ascii="Arial" w:hAnsi="Arial" w:eastAsia="Arial Unicode MS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none"/>
        <w:tab w:val="left" w:pos="7371" w:leader="none"/>
      </w:tabs>
      <w:ind w:left="1418" w:hanging="1418"/>
      <w:outlineLvl w:val="7"/>
    </w:pPr>
    <w:rPr>
      <w:rFonts w:ascii="Arial" w:hAnsi="Arial" w:cs="Arial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93" w:leader="none"/>
        <w:tab w:val="right" w:pos="1418" w:leader="none"/>
        <w:tab w:val="right" w:pos="5387" w:leader="none"/>
        <w:tab w:val="left" w:pos="7371" w:leader="none"/>
        <w:tab w:val="center" w:pos="7513" w:leader="none"/>
      </w:tabs>
      <w:jc w:val="both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eastAsia="Arial Unicode MS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9"/>
        <w:tab w:val="right" w:pos="7380" w:leader="none"/>
        <w:tab w:val="left" w:pos="9000" w:leader="none"/>
      </w:tabs>
      <w:ind w:right="72" w:hanging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right" w:pos="7980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900" w:hanging="0"/>
    </w:pPr>
    <w:rPr>
      <w:b/>
      <w:bCs/>
      <w:sz w:val="24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8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0000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840" w:leader="none"/>
        <w:tab w:val="right" w:pos="993" w:leader="none"/>
        <w:tab w:val="right" w:pos="5387" w:leader="none"/>
        <w:tab w:val="left" w:pos="7371" w:leader="none"/>
        <w:tab w:val="center" w:pos="7513" w:leader="none"/>
      </w:tabs>
      <w:ind w:firstLine="708"/>
    </w:pPr>
    <w:rPr>
      <w:rFonts w:ascii="Arial" w:hAnsi="Arial" w:cs="Arial"/>
      <w:spacing w:val="-2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840" w:leader="none"/>
        <w:tab w:val="right" w:pos="993" w:leader="none"/>
        <w:tab w:val="right" w:pos="5387" w:leader="none"/>
        <w:tab w:val="left" w:pos="7371" w:leader="none"/>
        <w:tab w:val="center" w:pos="7513" w:leader="none"/>
      </w:tabs>
      <w:ind w:left="420" w:hanging="420"/>
    </w:pPr>
    <w:rPr>
      <w:rFonts w:ascii="Arial" w:hAnsi="Arial" w:cs="Arial"/>
      <w:sz w:val="24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708" w:leader="none"/>
      </w:tabs>
      <w:ind w:left="566" w:hanging="146"/>
    </w:pPr>
    <w:rPr>
      <w:rFonts w:ascii="Arial" w:hAnsi="Arial" w:cs="Arial"/>
      <w:sz w:val="24"/>
    </w:rPr>
  </w:style>
  <w:style w:type="paragraph" w:styleId="Gazeta">
    <w:name w:val="gazeta"/>
    <w:basedOn w:val="Normal"/>
    <w:qFormat/>
    <w:pPr>
      <w:spacing w:lineRule="atLeast" w:line="320"/>
      <w:ind w:firstLine="425"/>
      <w:jc w:val="both"/>
    </w:pPr>
    <w:rPr>
      <w:spacing w:val="10"/>
      <w:sz w:val="24"/>
    </w:rPr>
  </w:style>
  <w:style w:type="paragraph" w:styleId="Gazetabw">
    <w:name w:val="gazeta-bw"/>
    <w:basedOn w:val="Gazeta"/>
    <w:qFormat/>
    <w:pPr>
      <w:ind w:hanging="0"/>
    </w:pPr>
    <w:rPr/>
  </w:style>
  <w:style w:type="paragraph" w:styleId="Tekstblokowy">
    <w:name w:val="Tekst blokowy"/>
    <w:basedOn w:val="Normal"/>
    <w:qFormat/>
    <w:pPr>
      <w:ind w:left="140" w:right="-142" w:hanging="140"/>
    </w:pPr>
    <w:rPr>
      <w:rFonts w:ascii="Arial" w:hAnsi="Arial" w:cs="Arial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19:00Z</dcterms:created>
  <dc:creator>Magdalena Łagoda</dc:creator>
  <dc:description/>
  <cp:keywords/>
  <dc:language>en-US</dc:language>
  <cp:lastModifiedBy>Krzysztof Lewandowski</cp:lastModifiedBy>
  <cp:lastPrinted>2013-08-26T13:12:00Z</cp:lastPrinted>
  <dcterms:modified xsi:type="dcterms:W3CDTF">2013-08-30T09:01:00Z</dcterms:modified>
  <cp:revision>56</cp:revision>
  <dc:subject/>
  <dc:title> </dc:title>
</cp:coreProperties>
</file>